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ιάρκεια Σύμβασης :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ΗΝΕ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Π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ΠΕ ΚΟΙΝΩΝΙΚΩΝ ΛΕΙΤΟΥΡΓ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1"/>
        <w:gridCol w:w="2936"/>
        <w:gridCol w:w="3000"/>
        <w:gridCol w:w="2040"/>
        <w:gridCol w:w="1680"/>
        <w:gridCol w:w="4078"/>
      </w:tblGrid>
      <w:tr>
        <w:trPr>
          <w:trHeight w:val="9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ΙΑΜ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ΥΣΑΝΘ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1342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ΟΓΡΙ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ΕΛΙΚ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ΠΥΡΙΔΩ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20898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) Δεν προσκόμισε πτυχίο ΑΕ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) Δεν προσκόμισε πιστοποιητικό Αγγλικώ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) Δεν διαθέτει την απαιτούμενη εξειδικευμένη εμπει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) Δεν προσκόμισε πιστοποιητικό Η/Υ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ΟΥΚΑΛ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22809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Δεν προσκόμισε αντίγραφο ταυτότητας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Προσκόμισε απλό φωτοαντίγραφο του πιστοποιητικού Αγγλικών με Υ.Δ. ότι είναι ακριβές αντίγραφο του πρωτοτύπου και χωρίς να προσκομίσει επικυρωμένη μετάφραση αυτού (ΠΑΡΑΡΤΗΜΑ ΑΝΑΚΟΙΝΩΣΕΩΝ – Επικύρωση τίτλων, πιστοποιητικών και βεβαιώσεων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ΜΙΧΑ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ΕΛΛ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98818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ΟΥΠ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ΥΡΟΥΛ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15593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ΓΛΑΤΖ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37565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διαθέτει την απαιτούμενη εξειδικευμένη εμπειρία. 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ΥΤΣΟΓΕΩΡΓ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ΩΝ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27571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ΚΑΦ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ΛΙΟΠ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16038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ΣΜΑΔ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28830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ΡΤΙΑ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ΩΤΕΙ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65609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ΓΙΑΤ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0254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ΑΡΑΚΑΠΙΝ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Ι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4455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) Δεν προσκόμισε πτυχίο ΑΕ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) Δεν προσκόμισε πιστοποιητικό Αγγλικώ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) 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ΤΖΗΚΩΣΤ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93006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ΙΚ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ΥΡΙΑΚ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9388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34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ΑΦΑΡΙΚΑ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Ν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97452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) Δεν προσκόμισε πιστοποιητικό Αγγλικών και μετάφρασή του παρά μόνο βεβαίωση σε απλό φωτοαντίγραφο της Ελληνοαμερικανικής Ένωσης ότι ελαβε επιτυχώς μέρος στις εξετάσεις του Πανεπιστημίου το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chigan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) Προσκόμισε σε απλό φωτοαντίγραφο το πιστοποιητικό Η/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ΣΑΚΜΑΚ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ΚΑΤΕΡΙ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ΣΧΑΛ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23372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ΙΣΤΙΩΛ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ΓΕΝ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12659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ΑΚ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8921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ΠΑΡΜΠ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/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92995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) Δεν προσκόμισε πτυχίο ΑΕ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) Δεν προσκόμισε πιστοποιητικό Αγγλικώ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) 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ΚΟΛΑΚ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ΥΡΙΑΚ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96332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) Δεν προσκόμισε πτυχίο ΑΕ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) Δεν προσκόμισε φωτοαντίγραφο ταυτότητ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) Δεν διαθέτει την απαιτούμενη εξειδικευμένη εμπειρία</w:t>
            </w:r>
          </w:p>
        </w:tc>
      </w:tr>
      <w:tr>
        <w:trPr>
          <w:trHeight w:val="5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ΜΠΡ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ΙΑ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43310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) Δεν προσκόμισε πιστοποιητικό Αγγλικώ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) Δεν διαθέτει την απαιτούμενη εξειδικευμένη εμπειρία</w:t>
            </w:r>
          </w:p>
        </w:tc>
      </w:tr>
      <w:tr>
        <w:trPr>
          <w:trHeight w:val="5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ΤΩΣ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6988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ΖΗΚ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ΙΚ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88038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ΣΧΑΚ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-ΕΥΑΓΓΕΛ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ΡΑΚΛ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46688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) Δεν προσκόμισε πιστοποιητικό Αγγλικώ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) Δεν προσκόμισε πιστοποιητικό Η/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) Δεν διαθέτει την απαιτούμενη εξειδικευμένη εμπειρία</w:t>
            </w:r>
          </w:p>
        </w:tc>
      </w:tr>
      <w:tr>
        <w:trPr>
          <w:trHeight w:val="5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ΕΔΕΛΤΣ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ΩΤΕΙ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4614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ΑΚΟΠΙΤ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89617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) Δεν προσκόμισε φωτοαντίγραφο ταυτότητ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) Το πτυχίο ΑΕΙ που προσκόμισε δεν είναι από τα απαιτούμενα στην προκήρυξ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) Προσκόμισε απλό φωτοαντίγραφο του πιστοποιητικού Αγγλικών με Υ.Δ. ότι είναι ακριβές φωτοαντίγραφο του πρωτοτύπου χωρίς μετάφραση αυτού (ΠΑΡΑΡΤΗΜΑ ΑΝΑΚΟΙΝΩΣΕΩΝ – Επικύρωση τίτλων, πιστοποιητικών και βεβαιώσεων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) Δεν διαθέτει την απαιτούμενη εξειδικευμένη εμπειρία</w:t>
            </w:r>
          </w:p>
        </w:tc>
      </w:tr>
      <w:tr>
        <w:trPr>
          <w:trHeight w:val="5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ΒΛΙΑΡ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Ε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358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ΛΙΑΡ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41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ΩΤΗΡ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ΑΘ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358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) Δεν αναγράφει κωδικό θέσης που επιθυμεί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β) Το πτυχίο ΑΕΙ που προσκόμισε δεν είναι από τα απαιτούμενα στην προκήρυξη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) Δεν προσκόμισε άδεια ασκήσεως επαγγέλματος Κοινωνικής Εργασίας ή Κοινωνικού Λειτουργού</w:t>
            </w:r>
          </w:p>
        </w:tc>
      </w:tr>
      <w:tr>
        <w:trPr>
          <w:trHeight w:val="16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ΥΡ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ΕΦΕΛ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187719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) Το πτυχίο ΑΕΙ που προσκόμισε δεν είναι από τα απαιτούμενα στην προκήρυξη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) Δεν προσκόμισε άδεια ασκήσεως επαγγέλματος Κοινωνικής Εργασίας ή Κοινωνικού Λειτουργο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) Δεν διαθέτει την απαιτούμενη εξειδικευμένη εμπειρί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07:00Z</dcterms:created>
  <dc:creator>.</dc:creator>
  <dc:description/>
  <cp:keywords/>
  <dc:language>en-US</dc:language>
  <cp:lastModifiedBy>harris</cp:lastModifiedBy>
  <dcterms:modified xsi:type="dcterms:W3CDTF">2013-07-04T09:18:00Z</dcterms:modified>
  <cp:revision>17</cp:revision>
  <dc:subject/>
  <dc:title>Φορέας : ΔΗΜΟΣ ΚΟΖΑΝΗΣ</dc:title>
</cp:coreProperties>
</file>