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ηρεσία : 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Π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Διάρκεια Σύμβασης :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ΜΗΝΕΣ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02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Ειδικότητα :  ΠΕ ΨΥΧΟΛΟΓΩΝ 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81"/>
        <w:gridCol w:w="2441"/>
        <w:gridCol w:w="3000"/>
        <w:gridCol w:w="2069"/>
        <w:gridCol w:w="1680"/>
        <w:gridCol w:w="4539"/>
      </w:tblGrid>
      <w:tr>
        <w:trPr>
          <w:trHeight w:val="9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 xml:space="preserve"> ΤΑΥΤΟΤ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ΙΟΣ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ΝΕΤ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ΑΖΑΡ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 65727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) Δεν διαθέτει την απαιτούμενη εξειδικευμένη εμπειρί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 Προσκόμισε φωτοαντίγραφα (με Υ.Δ. ότι είναι πιστά φωτοαντίγραφα) του πιστοποιητικού Αγγλικών και της μετάφρασης αυτού (ΠΑΡΑΡΤΗΜΑ ΑΝΑΚΟΙΝΩΣΕΩΝ – Επικύρωση τίτλων, πιστοποιητικών και βεβαιώσεων).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ΓΟΡΑΣΤΟ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ΑΓΓΕΛ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Β 88125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ΣΒΩΛΗ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ΙΟΝ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 372066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) Δεν διαθέτει την απαιτούμενη εξειδικευμένη εμπειρί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 Προσκόμισε φωτοαντίγραφα (με Υ.Δ. ότι είναι πιστά φωτοαντίγραφα) του πιστοποιητικού Αγγλικών και της μετάφρασης αυτού (ΠΑΡΑΡΤΗΜΑ ΑΝΑΚΟΙΝΩΣΕΩΝ – Επικύρωση τίτλων, πιστοποιητικών και βεβαιώσεων).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Π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Ν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ΠΥΡ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 98198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ΕΖΥΡ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ΚΑΤΕΡΙΝ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 09733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ίτηση χωρίς υπογραφή, ημερομηνία, ονοματεπώνυμο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ΖΩΤΖ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ΛΕΞΑΝΔΡ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Β 81614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Έχει δηλώσει θέσεις ΠΕ και ΤΕ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ΤΣΙ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ΑΓΓΕΛ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Ε 82262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ΥΡΙΔ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ΕΟΔΩΡΑ - ΕΙΡΗΝ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ΣΤΑΘ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951789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ΡΑΜΗΤΡ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ΙΣΤΕ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Β 111058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ΛΑΜΠΑΝ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ΥΡ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 24042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ΣΤΟΡ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ΣΙΛΙΚ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 46922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ΑΪΝ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Ε 82067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59" w:leader="none"/>
              </w:tabs>
              <w:ind w:left="29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59" w:leader="none"/>
              </w:tabs>
              <w:ind w:left="29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πιστοποιητικό για Η/Υ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ΟΥΤ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ΚΑΤΕΡΙΝ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 86064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 Προσκόμισε πιστοποιητικό για Η/Υ σε απλό φωτοαντίγραφο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ΨΑΛΛΙΔ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ΩΜΑ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ΙΣΤΕΙΔ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Η 293389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ΤΛΙΑΓΚ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ΩΡΟΘΕ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Κ 42762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ΘΕΟΔΩΡΟΠΟΥΛΟΥ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ΛΕΞΑΝΔΡ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39488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ΤΑΜΠΛΙΑΚ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89364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59" w:leader="none"/>
              </w:tabs>
              <w:ind w:left="29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59" w:leader="none"/>
              </w:tabs>
              <w:ind w:left="29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εν προσκόμισε το πιστοποιητικό Αγγλικών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59" w:leader="none"/>
              </w:tabs>
              <w:ind w:left="29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σκόμισε φωτοαντίγραφο του πιστοποιητικού Η/Υ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ΙΑΠ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ΥΣΙΚ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 37334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284"/>
                <w:tab w:val="left" w:pos="299" w:leader="none"/>
              </w:tabs>
              <w:ind w:left="299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284"/>
                <w:tab w:val="left" w:pos="59" w:leader="none"/>
              </w:tabs>
              <w:ind w:left="29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εν προσκόμισε το πιστοποιητικό Η/Υ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ΑΡΑΤΣΙΔ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Κ 978648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ΠΑΔΟΠΟΥΛ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ΑΣΤΑΣ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Η 788038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299" w:leader="none"/>
              </w:tabs>
              <w:ind w:left="41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299" w:leader="none"/>
              </w:tabs>
              <w:ind w:left="41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πιστοποιητικό Αγγλικών</w:t>
            </w:r>
          </w:p>
        </w:tc>
      </w:tr>
      <w:tr>
        <w:trPr>
          <w:trHeight w:val="5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ΛΟΓΙΑΝΝ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ΡΙΣΤΙΝ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ΣΧΑΛ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 75202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 Δεν προσκόμισε πιστοποιητικό Η/Υ</w:t>
            </w:r>
          </w:p>
        </w:tc>
      </w:tr>
      <w:tr>
        <w:trPr>
          <w:trHeight w:val="5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ΟΤΤ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ΛΥΨΩ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ΣΙΛΕ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23039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  <w:p>
            <w:pPr>
              <w:pStyle w:val="Normal"/>
              <w:ind w:left="3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   Δεν προσκόμισε μετάφραση του πιστοποιητικού Αγγλικών</w:t>
            </w:r>
          </w:p>
        </w:tc>
      </w:tr>
      <w:tr>
        <w:trPr>
          <w:trHeight w:val="5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ΔΙΚΟΥΣ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ΛΕΞΑΝΔΡ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ΣΤΕΡ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Η 17511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ΕΟΔΩΡΑΚ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ΝΑ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ΕΥΘΕΡ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Η 28806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ΓΕΪΤΣΙΔΟΥ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ΑΣΤΑΣ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ΡΗΣΤ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Α 26772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ΑΔ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ΛΓΑ - ΣΟΦ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 93896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10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ΟΡΔΑΝΙΔ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Ρ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ΡΙΑΝΤΑΦΥΛΛ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79180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390" w:leader="none"/>
              </w:tabs>
              <w:ind w:left="3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σκόμισε πιστοποιητικό Αγγλικών και τη μετάφραση αυτού σε απλά φωτοαντίγραφα με Υ.Δ. ότι είναι ακριβή φωτοαντίγραφα των πρωτοτύπων (ΠΑΡΑΡΤΗΜΑ ΑΝΑΚΟΙΝΩΣΕΩΝ – Επικύρωση τίτλων, πιστοποιητικών και βεβαιώσεων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390" w:leader="none"/>
              </w:tabs>
              <w:ind w:left="3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8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ΛΛ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ΩΜΑ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ΣΤΕΡ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30" w:leader="none"/>
              </w:tabs>
              <w:ind w:left="270" w:hanging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  <w:tab w:val="left" w:pos="30" w:leader="none"/>
              </w:tabs>
              <w:ind w:left="27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φωτοαντίγραφο ταυτότητας</w:t>
            </w:r>
          </w:p>
        </w:tc>
      </w:tr>
      <w:tr>
        <w:trPr>
          <w:trHeight w:val="90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ΑΠΑΔΟΠΟΥΛΟΥ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ΩΤΗΡ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ΣΤΑΘ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Κ 423586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έβαλλε αίτηση χωρίς να έχει συμπληρωμένους κωδικούς θέση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ΑΖΑΡΟΣ ΜΑΛΟΥΤΑΣ</w:t>
      </w:r>
    </w:p>
    <w:sectPr>
      <w:footerReference w:type="default" r:id="rId2"/>
      <w:type w:val="nextPage"/>
      <w:pgSz w:orient="landscape" w:w="16838" w:h="11906"/>
      <w:pgMar w:left="1134" w:right="1134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19"/>
        </w:tabs>
        <w:ind w:left="41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99"/>
        </w:tabs>
        <w:ind w:left="29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7:54:00Z</dcterms:created>
  <dc:creator>.</dc:creator>
  <dc:description/>
  <cp:keywords/>
  <dc:language>en-US</dc:language>
  <cp:lastModifiedBy>harris</cp:lastModifiedBy>
  <dcterms:modified xsi:type="dcterms:W3CDTF">2013-07-04T09:32:00Z</dcterms:modified>
  <cp:revision>20</cp:revision>
  <dc:subject/>
  <dc:title>Φορέας : ΔΗΜΟΣ ΚΟΖΑΝΗΣ</dc:title>
</cp:coreProperties>
</file>