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Π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ιάρκεια Σύμβασης :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ΠΕ ΨΥΧΟΛΟΓΩΝ ΜΕ ΕΙΔΙΚΕΥΣΗ ΣΤΗΝ ΠΑΙΔΟΨΥΧΟΛΟΓΙΑ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69"/>
        <w:gridCol w:w="1680"/>
        <w:gridCol w:w="4539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ΟΣ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ΝΕΤ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ΖΑ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65727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φωτοαντίγραφα (με Υ.Δ. ότι είναι πιστά φωτοαντίγραφα) του πιστοποιητικού Αγγλικών και της μετάφρασης αυτού (ΠΑΡΑΡΤΗΜΑ ΑΝΑΚΟΙΝΩΣΕΩΝ – Επικύρωση τίτλων, πιστοποιητικών και βεβαιώσεων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Υ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98198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ΕΖΥ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09733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ίτηση χωρίς υπογραφή, ημερομηνία, ονοματεπώνυμο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ΤΣ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82262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ΥΡ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Α - ΕΙΡΗ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95178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ΣΤΟΡ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ΙΚ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46922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ΪΝ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82067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59" w:leader="none"/>
              </w:tabs>
              <w:ind w:left="29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για Η/Υ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ΥΤ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86064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Προσκόμισε πιστοποιητικό για Η/Υ σε απλό φωτοαντίγραφο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ΥΡ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ΕΦΕΛ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18771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ΘΕΟΔΩΡΟΠΟΥΛ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39488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ΜΠΛΙΑ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89364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59" w:leader="none"/>
              </w:tabs>
              <w:ind w:left="29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προσκόμισε το πιστοποιητικό Αγγλικώ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φωτοαντίγραφο του πιστοποιητικού Η/Υ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ΑΠ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ΥΣΙΚ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 37334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299" w:leader="none"/>
              </w:tabs>
              <w:ind w:left="29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59" w:leader="none"/>
              </w:tabs>
              <w:ind w:left="29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προσκόμισε το πιστοποιητικό Η/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8803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99" w:leader="none"/>
              </w:tabs>
              <w:ind w:left="41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99" w:leader="none"/>
              </w:tabs>
              <w:ind w:left="41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ΔΙΚΟΥΣ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ΣΤΕ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17511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ΕΪΤΣΙΔ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26772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ΑΔ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ΛΓΑ - ΣΟΦ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93896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ΟΡΔΑΝ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ΙΑΝΤΑΦΥΛΛ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79180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πιστοποιητικό Αγγλικών και τη μετάφραση αυτού σε απλα φωτοαντίγραφα με Υ.Δ. ότι είναι ακριβή φωτοαντίγραφα των πρωτοτύπων (ΠΑΡΑΡΤΗΜΑ ΑΝΑΚΟΙΝΩΣΕΩΝ – Επικύρωση τίτλων, πιστοποιητικών και βεβαιώσεων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ΛΛ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ΩΜΑ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ΣΤΕ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0" w:leader="none"/>
              </w:tabs>
              <w:ind w:left="3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την απαιτούμενη εξειδικευμένη εμπειρί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0" w:leader="none"/>
              </w:tabs>
              <w:ind w:left="27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φωτοαντίγραφο ταυτότητας</w:t>
            </w:r>
          </w:p>
        </w:tc>
      </w:tr>
      <w:tr>
        <w:trPr>
          <w:trHeight w:val="10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ΤΗ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358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έβαλλε αίτηση χωρίς να έχει συμπληρωμένους κωδικούς θέ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9"/>
        </w:tabs>
        <w:ind w:left="29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8:02:00Z</dcterms:created>
  <dc:creator>.</dc:creator>
  <dc:description/>
  <cp:keywords/>
  <dc:language>en-US</dc:language>
  <cp:lastModifiedBy>harris</cp:lastModifiedBy>
  <dcterms:modified xsi:type="dcterms:W3CDTF">2013-07-04T09:25:00Z</dcterms:modified>
  <cp:revision>23</cp:revision>
  <dc:subject/>
  <dc:title>Φορέας : ΔΗΜΟΣ ΚΟΖΑΝΗΣ</dc:title>
</cp:coreProperties>
</file>