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.Ε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έως 31/07/2013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ΚΩΔΙΚΟΣ ΘΕΣΗΣ 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6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.Ε. ΒΟΗΘΩΝ ΒΡΕΦΟΝΗΠΙΟΚΟΜ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2441"/>
        <w:gridCol w:w="3000"/>
        <w:gridCol w:w="2040"/>
        <w:gridCol w:w="1680"/>
        <w:gridCol w:w="4568"/>
      </w:tblGrid>
      <w:tr>
        <w:trPr>
          <w:trHeight w:val="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ΓΚΟΥΝΤ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ΙΚΑΤΕΡΙΝ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φωτοαντίγραφο αστυνομικής ταυτότητας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ΥΡΙΑΖ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ΕΛΕΥΘΕΡ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ΤΑΥ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Φ  268820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απαιτούμενο τίτλο σπουδών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ΕΠ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ΩΝΣΤΑΝΤ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Η 79043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απαιτούμενο τίτλο σπουδών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ΙΩΑΝΝ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ΜΑΡ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ΥΡΙΑΚ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Χ   89435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απαιτούμενο τίτλο σπουδών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ΑΝΤΕΛ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ΜΑΡΙΝ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Ε 8208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απαιτούμενο τίτλο σπουδών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ΟΚΟΖ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ΒΕΡ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ΤΥΛΙΑ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Χ   76025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απαιτούμενο τίτλο σπουδών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ΜΑΤΖΑΡΑΚ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ΜΑΡ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Χ  39445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υπόγραφη αίτηση – Υπεύθυνη δήλωση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ΜΑΤΖΑΡΑΚ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ΕΣΠΟΙΝ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Χ  89140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υπόγραφη αίτηση – Υπεύθυνη δήλωσ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39:00Z</dcterms:created>
  <dc:creator>.</dc:creator>
  <dc:description/>
  <cp:keywords/>
  <dc:language>en-US</dc:language>
  <cp:lastModifiedBy>harris</cp:lastModifiedBy>
  <cp:lastPrinted>2012-12-18T12:57:00Z</cp:lastPrinted>
  <dcterms:modified xsi:type="dcterms:W3CDTF">2013-01-17T07:41:00Z</dcterms:modified>
  <cp:revision>8</cp:revision>
  <dc:subject/>
  <dc:title>Φορέας : ΔΗΜΟΣ ΚΟΖΑΝΗΣ</dc:title>
</cp:coreProperties>
</file>