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.Ε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έως 31/07/2013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ΚΩΔΙΚΟΣ ΘΕΣΗΣ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.Ε. ΒΟΗΘΩΝ ΜΑΓΕΙΡ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ΗΜΗΤΡΙΑΔ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ΒΑΛΕΝΤΙ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Κ 42726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ΝΑΒ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ΝΤΩΝ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Ε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 89251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ΡΑΠΑΤ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ΓΡΗΓΟ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φωτοαντίγραφο αστυνομικής ταυτότητας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ΒΛΑΧ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ΜΑΛΑΜΑΤ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ΑΡΑΛΑΜΠ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Ε 33269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απαιτούμενο τίτλο σπουδώ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02:00Z</dcterms:created>
  <dc:creator>.</dc:creator>
  <dc:description/>
  <cp:keywords/>
  <dc:language>en-US</dc:language>
  <cp:lastModifiedBy>harris</cp:lastModifiedBy>
  <cp:lastPrinted>2013-01-17T09:40:00Z</cp:lastPrinted>
  <dcterms:modified xsi:type="dcterms:W3CDTF">2013-01-17T07:41:00Z</dcterms:modified>
  <cp:revision>5</cp:revision>
  <dc:subject/>
  <dc:title>Φορέας : ΔΗΜΟΣ ΚΟΖΑΝΗΣ</dc:title>
</cp:coreProperties>
</file>