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239"/>
        <w:gridCol w:w="258"/>
        <w:gridCol w:w="239"/>
        <w:gridCol w:w="6708"/>
        <w:gridCol w:w="583"/>
        <w:gridCol w:w="583"/>
        <w:gridCol w:w="583"/>
        <w:gridCol w:w="568"/>
        <w:gridCol w:w="568"/>
        <w:gridCol w:w="1025"/>
        <w:gridCol w:w="633"/>
      </w:tblGrid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ορέας : ΔΗΜΟΣ ΚΟΖΑΝΗ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ΣΛΗΨΗ ΠΡΟΣΩΠΙΚΟΥ ΜΕ ΣΥΜΒΑΣΗ ΟΡΙΣΜΕΝΟΥ ΧΡΟΝΟΥ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Ανακοίνωση :</w:t>
            </w:r>
          </w:p>
        </w:tc>
      </w:tr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Υπηρεσία :  ΔΗΜΟΣ ΚΟΖΑΝΗΣ                                      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ΙΝΑΚΑΣ ΑΠΟΡΡΙΠΤΕΩΝ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' αριθμ. Σ.Ο.Χ. :</w:t>
            </w:r>
          </w:p>
        </w:tc>
        <w:tc>
          <w:tcPr>
            <w:tcW w:w="22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/2011</w:t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Έδρα Υπηρεσίας : ΚΟΖΑΝΗ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ΥΠΟΨΗΦΙΩΝ ΚΑΤΗΓΟΡΙΑΣ ΥΕ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ιάρκεια Σύμβασης : 8 ΜΗΝΕΣ</w:t>
            </w:r>
          </w:p>
        </w:tc>
        <w:tc>
          <w:tcPr>
            <w:tcW w:w="720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ΟΣ ΘΕΣΗΣ : 101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ιδικότητα :  ΥΕ ΕΡΓΑΤΩΝ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1"/>
        <w:gridCol w:w="2504"/>
        <w:gridCol w:w="3000"/>
        <w:gridCol w:w="2040"/>
        <w:gridCol w:w="1702"/>
        <w:gridCol w:w="4484"/>
      </w:tblGrid>
      <w:tr>
        <w:trPr>
          <w:tblHeader w:val="true"/>
          <w:trHeight w:val="9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Α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Μ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ΩΝΥΜ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 ΠΑΤΡΟ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Μ.</w:t>
              <w:br/>
              <w:t xml:space="preserve"> ΤΑΥΤΟΤ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ΛΟΓΟΣ ΑΠΟ</w:t>
            </w:r>
            <w:r>
              <w:rPr>
                <w:b/>
                <w:bCs/>
                <w:sz w:val="22"/>
                <w:szCs w:val="22"/>
              </w:rPr>
              <w:t>Ρ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ΡΙΨΗΣ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RIGORYA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AGI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ATS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ΡΙΘΜΟΣ ΔΙΑΒΑΤΗΡΙΟΥ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C 0352283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Ελλιπή δικαιολογητικά. 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ΘΕΟΧΑΡ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ΦΡΕΙΔΕΡΙΚ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ΧΡΗΣΤΟ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Ι 60773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Ελλιπή δικαιολογητικά. 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UDHR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ATERIN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IL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ΡΙΘΜΟΣ ΔΙΑΒΑΤΗΡΙΟΥ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Z 0979620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Ελλιπή δικαιολογητικά. </w:t>
            </w:r>
          </w:p>
        </w:tc>
      </w:tr>
      <w:tr>
        <w:trPr>
          <w:trHeight w:val="65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ΑΡΑΚΛΑΝΗ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ΜΙΧΑΗ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ΘΑΝΑΣΙΟ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Ελλιπή δικαιολογητικά. 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EMAJ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KOLLAQ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NDRE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ΡΙΘΜΟΣ ΔΙΑΒΑΤΗΡΙΟ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F 299759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Ελλιπή δικαιολογητικά. 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VANOV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NET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IMITROV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808231114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Ελλιπή δικαιολογητικά. 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7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ΣΑΓΓΑΔΟΥΡΑ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ΑΝΑΤΟΛΗ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NET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ΓΕΩΡΓΙΟ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Χ 892095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Ελλιπή δικαιολογητικά. 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1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ΣΙΜΙΔΗ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ΩΝ/ΝΟ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ΝΔΡΕΑ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Η 2957125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Περιορισμοί του Π.Δ. 164/2004 (Συμπλήρωση 24μήνου)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ΘΕΟΔΩΡΙΔΟΥ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ΝΝ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ΑΒΒΑ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 710577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εριορισμοί του Π.Δ. 164/2004 (Συμπλήρωση 24μήνου)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ΜΑΤΑΣ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ΙΩΑΝΝΗ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ΩΝ/ΝΟ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 37291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εριορισμοί του Π.Δ. 164/2004 (Συμπλήρωση 24μήνου)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ΤΟΜΠΣΙΝΣΚ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ΙΟΥΡ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ΕΤΡΟ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 389616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εριορισμοί του Π.Δ. 164/2004 (Συμπλήρωση 24μήνου)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ΠΟΥΜΠΑ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ΗΝΕΛΟΠ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ΙΩΑΝΝΗ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 708247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εριορισμοί του Π.Δ. 164/2004 (Συμπλήρωση 24μήνου)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ΟΤΣΙΚΑ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ΩΝ/ΝΟ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ΝΑΓΙΩΤΗ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Ζ 791630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εριορισμοί του Π.Δ. 164/2004 (Συμπλήρωση 24μήνου)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ΡΑΣΚΕΥΟΠΟΥΛ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ΟΦΙ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ΙΩΑΝΝΗ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Ρ 36320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εριορισμοί του Π.Δ. 164/2004 (Συμπλήρωση 24μήνου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 ΔΗΜΑΡΧΟΣ ΚΟΖΑΝΗΣ</w:t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ΛΑΖΑΡΟΣ ΜΑΛΟΥΤΑΣ</w:t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0:11:00Z</dcterms:created>
  <dc:creator>.</dc:creator>
  <dc:description/>
  <cp:keywords/>
  <dc:language>en-US</dc:language>
  <cp:lastModifiedBy>user</cp:lastModifiedBy>
  <cp:lastPrinted>2011-04-19T13:34:00Z</cp:lastPrinted>
  <dcterms:modified xsi:type="dcterms:W3CDTF">2011-04-21T08:42:00Z</dcterms:modified>
  <cp:revision>24</cp:revision>
  <dc:subject/>
  <dc:title>Φορέας : ΔΗΜΟΣ ΚΟΖΑΝΗΣ</dc:title>
</cp:coreProperties>
</file>