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568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Διεύθυνση Διαχείρισης Απορριμμάτων                                    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ΕΠΙΤΥΧΟΝΤΩ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Δ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χ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ότητα :  ΔΕ Οδηγών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3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00"/>
        <w:gridCol w:w="2413"/>
        <w:gridCol w:w="1996"/>
        <w:gridCol w:w="1900"/>
        <w:gridCol w:w="1172"/>
        <w:gridCol w:w="402"/>
        <w:gridCol w:w="402"/>
        <w:gridCol w:w="402"/>
        <w:gridCol w:w="402"/>
        <w:gridCol w:w="601"/>
        <w:gridCol w:w="568"/>
        <w:gridCol w:w="461"/>
        <w:gridCol w:w="568"/>
        <w:gridCol w:w="569"/>
        <w:gridCol w:w="461"/>
        <w:gridCol w:w="860"/>
        <w:gridCol w:w="550"/>
        <w:gridCol w:w="609"/>
        <w:gridCol w:w="568"/>
        <w:gridCol w:w="581"/>
        <w:gridCol w:w="568"/>
        <w:gridCol w:w="568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25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Α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Π.Δ. 164/2004 άρθρο 5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8ΜΗΝΗΣ ΑΠΑΣΧΟΛΗΣΗΣ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4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Π.Δ. 164/2004 άρθρο 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ΒΑΘΜΟΣ ΕΝΤΟΠΙΟΤΗΤΑΣ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rt ΣΥΝΟΛΟ ΜΟΝΑΔΩΝ</w:t>
            </w:r>
          </w:p>
        </w:tc>
      </w:tr>
      <w:tr>
        <w:trPr>
          <w:trHeight w:val="21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ΒΑΣΙΚΟΥ ΤΙΤΛΟ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1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2)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3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4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5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6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 xml:space="preserve"> (7)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  <w:t>(8)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ΙΑΝΝΟΥΛ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Ξ62777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421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ΠΑΝΤΖΙ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ΔΡΕ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ΝΙΚΟΛΑ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7907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2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3,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64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276,4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ΑΒΛΙΑΡ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ΙΩΑΝ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ΩΚΡΑΤ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Η2918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5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8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16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ΑΤΖΗΓΕΩΡΓΙΟ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ΕΥΑΓΓΕΛ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279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1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4,7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95,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.095,6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ΒΟΥΔΟΥΡΗ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ΘΕΟΦΑΝΗ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ΡΗΣΤ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Σ44254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20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15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9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ΔΡΕΟΠΟΥΛ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ΝΔΡΕΑ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ΓΕΩΡΓ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Τ3761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2,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251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71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ΑΡΑΧΡΗΣΤΟ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ΚΩΝΣΤΑΝΤΙΝ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ΛΑΖΑΡ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Ζ28953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,8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6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77,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27,8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7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ΜΠΙΛΙΩΝΑ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ΦΩΤΙ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ΔΗΜΗΤΡΙΟ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Χ88953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 xml:space="preserve">6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8,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362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824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30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Gree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33:00Z</dcterms:created>
  <dc:creator>.</dc:creator>
  <dc:description/>
  <cp:keywords/>
  <dc:language>en-US</dc:language>
  <cp:lastModifiedBy>.</cp:lastModifiedBy>
  <cp:lastPrinted>2010-03-31T11:36:00Z</cp:lastPrinted>
  <dcterms:modified xsi:type="dcterms:W3CDTF">2011-04-21T08:34:00Z</dcterms:modified>
  <cp:revision>9</cp:revision>
  <dc:subject/>
  <dc:title>Φορέας : ΔΗΜΟΣ ΚΟΖΑΝΗΣ</dc:title>
</cp:coreProperties>
</file>