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1239"/>
        <w:gridCol w:w="258"/>
        <w:gridCol w:w="239"/>
        <w:gridCol w:w="6708"/>
        <w:gridCol w:w="583"/>
        <w:gridCol w:w="583"/>
        <w:gridCol w:w="583"/>
        <w:gridCol w:w="568"/>
        <w:gridCol w:w="568"/>
        <w:gridCol w:w="1025"/>
        <w:gridCol w:w="633"/>
      </w:tblGrid>
      <w:tr>
        <w:trPr>
          <w:trHeight w:val="330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Φορέας : ΔΗΜΟΣ ΚΟΖΑΝΗΣ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ΠΡΟΣΛΗΨΗ ΠΡΟΣΩΠΙΚΟΥ ΜΕ ΣΥΜΒΑΣΗ ΟΡΙΣΜΕΝΟΥ ΧΡΟΝΟΥ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22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  <w:u w:val="single"/>
              </w:rPr>
              <w:t>Ανακοίνωση :</w:t>
            </w:r>
          </w:p>
        </w:tc>
      </w:tr>
      <w:tr>
        <w:trPr>
          <w:trHeight w:val="330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 xml:space="preserve">Υπηρεσία :  ΔΗΜΟΣ ΚΟΖΑΝΗΣ                                      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ΠΙΝΑΚΑΣ ΑΠΟΡΡΙΠΤΕΩΝ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</w:r>
          </w:p>
        </w:tc>
        <w:tc>
          <w:tcPr>
            <w:tcW w:w="17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Υπ' αριθμ. Σ.Ο.Χ. :</w:t>
            </w:r>
          </w:p>
        </w:tc>
        <w:tc>
          <w:tcPr>
            <w:tcW w:w="22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2011</w:t>
            </w:r>
          </w:p>
        </w:tc>
      </w:tr>
      <w:tr>
        <w:trPr>
          <w:trHeight w:val="315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Έδρα Υπηρεσίας : ΚΟΖΑΝΗ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ΥΠΟΨΗΦΙΩΝ ΚΑΤΗΓΟΡΙΑΣ ΔΕ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  <w:t>Διάρκεια Σύμβασης : 8 ΜΗΝΕΣ</w:t>
            </w:r>
          </w:p>
        </w:tc>
        <w:tc>
          <w:tcPr>
            <w:tcW w:w="720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ΚΩΔΙΚΟΣ ΘΕΣΗΣ : 102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</w:r>
          </w:p>
        </w:tc>
        <w:tc>
          <w:tcPr>
            <w:tcW w:w="6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Ειδικότητα :  ΔΕ ΟΔΗΓΩΝ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81"/>
        <w:gridCol w:w="2441"/>
        <w:gridCol w:w="3000"/>
        <w:gridCol w:w="2040"/>
        <w:gridCol w:w="1680"/>
        <w:gridCol w:w="4568"/>
      </w:tblGrid>
      <w:tr>
        <w:trPr>
          <w:trHeight w:val="9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.Α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.Μ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ΩΝΥΜ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ΟΝΟΜΑ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ΟΝΟΜΑ ΠΑΤΡ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ΙΘΜ.</w:t>
              <w:br/>
              <w:t xml:space="preserve"> ΤΑΥΤΟΤ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ΛΟΓΟΣ ΑΠΟ</w:t>
            </w:r>
            <w:r>
              <w:rPr>
                <w:b/>
                <w:bCs/>
                <w:sz w:val="22"/>
                <w:szCs w:val="22"/>
              </w:rPr>
              <w:t>Ρ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ΡΙΨΗΣ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ΠΟΣΤΟΛΟΠΟΥΛΟ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ΩΝΣΤΑΝΤΙΝΟ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ΝΤΩΝΙ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372609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παγγελματική άδεια οδήγησης, δεν είναι εν ισχύ από 15-09-2010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ΙΑΠΡΑΚΑ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ΘΑΝΑΣΙΟ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ΝΑΓΙΩΤΗ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Ι869065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κατέθεσε τίτλο σπουδών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ΚΑΤΖΙΟΥΦΑ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ΥΑΓΓΕΛΟ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ΝΑΓΙΩΤΗ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Α412065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Δεν διαθέτει ΠΕΙ, καθώς η άδεια οδήγησης έχει εκδοθεί μετά την 10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η</w:t>
            </w:r>
            <w:r>
              <w:rPr>
                <w:rFonts w:cs="Arial" w:ascii="Arial" w:hAnsi="Arial"/>
                <w:sz w:val="22"/>
                <w:szCs w:val="22"/>
              </w:rPr>
              <w:t xml:space="preserve"> Σεπτεμβρίου 2009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ΑΡΔΟΥΜΠΑ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ΗΜΗΤΡΙΟ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ΡΓΥΡΙ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377875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ε τον τίτλο σπουδών που διαθέτει απαιτείται εμπειρία επαγγελματία  οδηγού αυτοκινήτου τουλάχιστον τριών (3) ετών ή έξι (6) μηνών, μετά την απόκτηση της άδειας οδήγησης αυτοκινήτου Γ΄ κατηγορίας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ΕΥΑΓΓΕΛΟΠΟΥΛΟΣ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ΥΑΓΓΕΛΟ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ΙΩΑΝΝΗ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889829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Δεν διαθέτει ΠΕΙ, καθώς η άδεια οδήγησης έχει εκδοθεί μετά την 10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η</w:t>
            </w:r>
            <w:r>
              <w:rPr>
                <w:rFonts w:cs="Arial" w:ascii="Arial" w:hAnsi="Arial"/>
                <w:sz w:val="22"/>
                <w:szCs w:val="22"/>
              </w:rPr>
              <w:t xml:space="preserve"> Σεπτεμβρίου 2009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ΚΑΖΑΝΤΣΙΔΗΣ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ΕΩΡΓΙΟ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ΙΩΑΝΝΗ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Ν720554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ε τον τίτλο σπουδών που διαθέτει απαιτείται εμπειρία επαγγελματία  οδηγού αυτοκινήτου τουλάχιστον τριών (3) ετών ή έξι (6) μηνών, μετά την απόκτηση της άδειας οδήγησης αυτοκινήτου Γ΄ κατηγορίας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ΑΡΑΔΗΜΟ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ΘΩΜΑ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ΕΩΡΓΙ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Ξ626357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κατέθεσε τίτλο σπουδών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ΑΤΣΙΟ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ΙΩΑΝΝΗ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ΤΥΛΙΑΝ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Ρ309922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Έχει συμπληρώσει 24 μήνες εργασίας σύμφωνα με τους περιορισμούς των διατάξεων του ΠΔ164/2004.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ΥΡΙΖΟΓΛΟ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ΕΩΡΓΙΟ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ΙΩΑΝΝΗ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Ι325878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ε τον τίτλο σπουδών που διαθέτει απαιτείται εμπειρία επαγγελματία  οδηγού αυτοκινήτου τουλάχιστον τριών (3) ετών ή έξι (6) μηνών, μετά την απόκτηση της άδειας οδήγησης αυτοκινήτου Γ΄ κατηγορίας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ΛΥΤΣΙΟΥΛΗΣ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ΗΜΗΤΡΙΟ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ΘΕΟΔΩΡ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Η791387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Κώλυμα 3μηνου 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ΑΝΩΛΑ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ΜΜΑΝΟΥΗ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ΩΝΣΤΑΝΤΙΝ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377006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Έχει συμπληρώσει 24 μήνες εργασίας σύμφωνα με τους περιορισμούς των διατάξεων του ΠΔ164/2004.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ΝΤΟΥΜΠΑ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ΝΙΚΟΛΑΟ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ΑΡΙΣΙ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Ι869197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ώλυμα 8/μηνης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ΠΑΝΑΓΙΩΤΟΥ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ΩΝΣΤΑΝΤΙΝΟ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ΝΑΓΙΩΤΗ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Ι325947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ε τον τίτλο σπουδών που διαθέτει απαιτείται εμπειρία επαγγελματία  οδηγού αυτοκινήτου τουλάχιστον τριών (3) ετών ή έξι (6) μηνών, μετά την απόκτηση της άδειας οδήγησης αυτοκινήτου Γ΄ κατηγορίας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ΠΑΔΟΠΟΥΛΟ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ΘΕΟΔΩΡΟ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ΝΑΣΤΑΣΙ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Ρ877738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ε τον τίτλο σπουδών που διαθέτει απαιτείται εμπειρία επαγγελματία  οδηγού αυτοκινήτου τουλάχιστον τριών (3) ετών ή έξι (6) μηνών, μετά την απόκτηση της άδειας οδήγησης αυτοκινήτου Γ΄ κατηγορίας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ΠΑΔΟΠΟΥΛΟ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ΙΩΑΝΝΗ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ΩΝΣΤΑΝΤΙΝ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Η291817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ε τον τίτλο σπουδών που διαθέτει απαιτείται εμπειρία επαγγελματία  οδηγού αυτοκινήτου τουλάχιστον τριών (3) ετών ή έξι (6) μηνών, μετά την απόκτηση της άδειας οδήγησης αυτοκινήτου Γ΄ κατηγορίας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ΤΣΙΛΙΑ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ΙΩΑΝΝΗ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ΜΜΑΝΟΥΗ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Ι325659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ώλυμα 8/μηνης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ΕΛΕΚΑ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ΩΝΣΤΑΝΤΙΝΟ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ΗΜΗΤΡΙ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Β860814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Έχει συμπληρώσει 24 μήνες εργασίας σύμφωνα με τους περιορισμούς των διατάξεων του ΠΔ164/2004.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ΠΥΡΟ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ΦΩΤΙΟ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ΩΝΣΤΑΝΤΙΝ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Ξ638696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ώλυμα 8/μηνης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ΣΙΦΤΣΗ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ΘΑΝΑΣΙΟ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ΛΑΖΑΡ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Ξ626748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ε τον τίτλο σπουδών που διαθέτει απαιτείται εμπειρία επαγγελματία  οδηγού αυτοκινήτου τουλάχιστον τριών (3) ετών ή έξι (6) μηνών, μετά την απόκτηση της άδειας οδήγησης αυτοκινήτου Γ΄ κατηγορίας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ΑΤΣΙΔΗ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ΝΙΚΟΛΑΟ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ΩΝΣΤΑΝΤΙΝ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Α412306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κατέθεσε τίτλο σπουδώ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Ο ΔΗΜΑΡΧΟΣ ΚΟΖΑΝΗΣ</w:t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ΛΑΖΑΡΟΣ ΜΑΛΟΥΤΑΣ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Greek">
    <w:charset w:val="00"/>
    <w:family w:val="swiss"/>
    <w:pitch w:val="default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70" w:hanging="5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6:24:00Z</dcterms:created>
  <dc:creator>.</dc:creator>
  <dc:description/>
  <cp:keywords/>
  <dc:language>en-US</dc:language>
  <cp:lastModifiedBy>.</cp:lastModifiedBy>
  <dcterms:modified xsi:type="dcterms:W3CDTF">2011-04-21T08:36:00Z</dcterms:modified>
  <cp:revision>19</cp:revision>
  <dc:subject/>
  <dc:title>Φορέας : ΔΗΜΟΣ ΚΟΖΑΝΗΣ</dc:title>
</cp:coreProperties>
</file>