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ΙΕΥΘΥΝΣΗ ΔΙΑΧΕΙΡΙΣΗΣ ΑΠΟΡΡΙΜΜΑΤΩΝ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2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Χειριστών Σαράθρω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ΔΡΕΑ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Ζ 28984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ΠΑΓΡΗΓΟΡΙΟ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Α 41293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ΜΕΝΤΕΛ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ΡΗΓΟΡ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Ρ 82977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ΛΑΒΑΝΤΣΙΩΤ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ΕΩΡΓ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Ζ 68645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ΝΑΣΤΑΣΟΠΟΥΛ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ΑΝΑΣΙΟ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ΑΝΑΓΙΩΤΗ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Ι 32517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Μηχανοδηγού – Χειριστή Μηχανημάτων ομάδας 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55:00Z</dcterms:created>
  <dc:creator>.</dc:creator>
  <dc:description/>
  <cp:keywords/>
  <dc:language>en-US</dc:language>
  <cp:lastModifiedBy>Tolis</cp:lastModifiedBy>
  <dcterms:modified xsi:type="dcterms:W3CDTF">2012-12-19T09:20:00Z</dcterms:modified>
  <cp:revision>13</cp:revision>
  <dc:subject/>
  <dc:title>Φορέας : ΔΗΜΟΣ ΚΟΖΑΝΗΣ</dc:title>
</cp:coreProperties>
</file>