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239"/>
        <w:gridCol w:w="258"/>
        <w:gridCol w:w="239"/>
        <w:gridCol w:w="6708"/>
        <w:gridCol w:w="583"/>
        <w:gridCol w:w="583"/>
        <w:gridCol w:w="583"/>
        <w:gridCol w:w="568"/>
        <w:gridCol w:w="568"/>
        <w:gridCol w:w="1025"/>
        <w:gridCol w:w="633"/>
      </w:tblGrid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ορέας :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ΣΛΗΨΗ ΠΡΟΣΩΠΙΚΟΥ ΜΕ ΣΥΜΒΑΣΗ ΟΡΙΣΜΕΝΟΥ ΧΡΟΝΟΥ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Ανακοίνωση :</w:t>
            </w:r>
          </w:p>
        </w:tc>
      </w:tr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Υπηρεσία :  ΔΙΕΥΘΥΝΣΗ ΔΙΑΧΕΙΡΙΣΗΣ ΑΠΟΡΡΙΜΜΑΤΩΝ                                      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ΙΝΑΚΑΣ ΑΠΟΡΡΙΠΤΕΩΝ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' αριθμ. Σ.Ο.Χ. :</w:t>
            </w:r>
          </w:p>
        </w:tc>
        <w:tc>
          <w:tcPr>
            <w:tcW w:w="22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Έδρα Υπηρεσίας : ΚΟΖΑΝΗ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ΥΠΟΨΗΦΙΩΝ ΚΑΤΗΓΟΡΙΑΣ ΔΕ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ιάρκεια Σύμβασης : 8 ΜΗΝΕΣ</w:t>
            </w:r>
          </w:p>
        </w:tc>
        <w:tc>
          <w:tcPr>
            <w:tcW w:w="720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ΟΣ ΘΕΣΗΣ : 101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ιδικότητα :  ΔΕ Οδηγών Απορριμματοφόρων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81"/>
        <w:gridCol w:w="2441"/>
        <w:gridCol w:w="3000"/>
        <w:gridCol w:w="2040"/>
        <w:gridCol w:w="1680"/>
        <w:gridCol w:w="4568"/>
      </w:tblGrid>
      <w:tr>
        <w:trPr>
          <w:trHeight w:val="9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Α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Μ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ΩΝΥΜ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 ΠΑΤΡ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Μ.</w:t>
              <w:br/>
              <w:t xml:space="preserve"> ΤΑΥΤΟΤ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ΛΟΓΟΣ ΑΠΟ</w:t>
            </w:r>
            <w:r>
              <w:rPr>
                <w:b/>
                <w:bCs/>
                <w:sz w:val="22"/>
                <w:szCs w:val="22"/>
              </w:rPr>
              <w:t>Ρ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ΡΙΨΗΣ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ΕΤΑΚΑΚΗ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ΘΕΟΔΩΡΟ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ΩΝΣΤΑΝΤΙΝ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Ζ 29189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κάρτα Ψηφιακού Ταχογράφου Οδηγού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ΔΡΕΟΠΟΥΛΟ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Ο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ΔΡΕΑ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Ζ 289845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κάρτα Ψηφιακού Ταχογράφου Οδηγού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ΛΑΒΑΝΤΣΙΩΤΗ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Ο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ΘΑΝΑΣ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Ζ 68645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Δεν διαθέτει τίτλο σπουδών 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ΙΑΧΝΙΚΑ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ΖΗΣΗ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929799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Πιστοποιητικό Επαγγελματικής Ικανότητας (ΠΕΙ)  καθώς η επαγγελματική άδεια οδήγησης Γ’ κατηγορίας αποκτήθηκε μετά την 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η</w:t>
            </w:r>
            <w:r>
              <w:rPr>
                <w:rFonts w:cs="Arial" w:ascii="Arial" w:hAnsi="Arial"/>
                <w:sz w:val="22"/>
                <w:szCs w:val="22"/>
              </w:rPr>
              <w:t xml:space="preserve"> – 09-2009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ΠΑΡΤΖΩΚΑ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Ο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ΩΝΣΤΑΝΤΙΝ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Φ 275348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κάρτα Ψηφιακού Ταχογράφου Οδηγού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ΑΝΩΛΑ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ΜΜΑΝΟΥΗ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ΩΝΣΤΑΝΤΙΝ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377006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κάρτα Ψηφιακού Ταχογράφου Οδηγού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ΑΡΤΖΩΚΑ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ΡΗΣΤΟ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ΘΑΝΑΣ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Η 79067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κάρτα Ψηφιακού Ταχογράφου Οδηγού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ΛΤΕΖΑ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ΩΝΣΤΑΝΤΙΝΟ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Ε 125996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κάρτα Ψηφιακού Ταχογράφου Οδηγού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ΠΑΛΙΑΚΑ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ΓΥΡΙΟ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ΗΜΗΤΡ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Β 43488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κάρτα Ψηφιακού Ταχογράφου Οδηγού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ΟΡΔΑΝΟΓΛ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ΟΣΜΑ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ΡΗΣΤ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Ξ 627137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κάρτα Ψηφιακού Ταχογράφου Οδηγού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ΟΥΤΣΙΚΑΝΙΔΗ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ΑΡΑΛΑΜΠΟ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Ι 885216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κάρτα Ψηφιακού Ταχογράφου Οδηγού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ΡΑΘΑΝΑΣΗ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ΑΣΙΛΕΙΟ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 70672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κάρτα Ψηφιακού Ταχογράφου Οδηγού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ΖΗΓΡΑ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ΩΑΝΝΗ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ΙΚΟΛΑ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Ι 32972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κάρτα Ψηφιακού Ταχογράφου Οδηγού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ΑΧΑΛΗ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ΛΑΖΑΡΟ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ΩΝΣΤΑΝΤΙΝ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Ρ 876345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κάρτα Ψηφιακού Ταχογράφου Οδηγού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ΡΑΜΠΗ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ΙΚΟΛΑΟ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Ι 326588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Πιστοποιητικό Επαγγελματικής Ικανότητας (ΠΕΙ)  καθώς η επαγγελματική άδεια οδήγησης Γ’ κατηγορίας αποκτήθηκε μετά την 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η</w:t>
            </w:r>
            <w:r>
              <w:rPr>
                <w:rFonts w:cs="Arial" w:ascii="Arial" w:hAnsi="Arial"/>
                <w:sz w:val="22"/>
                <w:szCs w:val="22"/>
              </w:rPr>
              <w:t xml:space="preserve"> – 09-2009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ΡΑΚΟΝΤΗ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ΝΑΓΙΩΤΗ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ΡΗΣΤ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 772805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κάρτα Ψηφιακού Ταχογράφου Οδηγού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ΑΚΑΛΗ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ΩΑΝΝΗ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ΗΜΗΤΡ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 89246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κάρτα Ψηφιακού Ταχογράφου Οδηγού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ΡΩΜΝΟΖΟΓΛ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ΛΕΥΘΕΡΙΟ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ΝΑΓΙΩΤΗ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Ζ 289899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κάρτα Ψηφιακού Ταχογράφου Οδηγού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ΖΑΧΑΡΙΑ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ΑΣΙΛΕΙΟ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ΡΗΣΤ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376147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κάρτα Ψηφιακού Ταχογράφου Οδηγού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ΚΙΘΩΝΑ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ΤΕΡΓΙΟ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ΝΑΓΙΩΤΗ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  44228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κάρτα Ψηφιακού Ταχογράφου Οδηγού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ΑΜΠΑΤΖΗ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Ο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ΗΜΗΤΡ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Ζ 29420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κάρτα Ψηφιακού Ταχογράφου Οδηγο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ΔΗΜΑΡΧΟΣ ΚΟΖΑΝΗΣ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ΛΑΖΑΡΟΣ ΜΑΛΟΥΤΑΣ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70" w:hanging="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9:47:00Z</dcterms:created>
  <dc:creator>.</dc:creator>
  <dc:description/>
  <cp:keywords/>
  <dc:language>en-US</dc:language>
  <cp:lastModifiedBy>Tolis</cp:lastModifiedBy>
  <dcterms:modified xsi:type="dcterms:W3CDTF">2012-12-19T09:20:00Z</dcterms:modified>
  <cp:revision>17</cp:revision>
  <dc:subject/>
  <dc:title>Φορέας : ΔΗΜΟΣ ΚΟΖΑΝΗΣ</dc:title>
</cp:coreProperties>
</file>