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6"/>
        <w:gridCol w:w="4204"/>
        <w:gridCol w:w="3960"/>
      </w:tblGrid>
      <w:tr>
        <w:trPr>
          <w:trHeight w:val="1248" w:hRule="atLeast"/>
        </w:trPr>
        <w:tc>
          <w:tcPr>
            <w:tcW w:w="622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77545" cy="677545"/>
                  <wp:effectExtent l="0" t="0" r="0" b="0"/>
                  <wp:docPr id="1" name="ellhnikh_dhmokrat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llhnikh_dhmokrat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αθμός ασφαλεία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αθμός προτεραιότητ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  διατηρηθεί ως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ζάνη, 25/11/20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ριθμ. πρωτ.: 84641   </w:t>
            </w:r>
          </w:p>
        </w:tc>
      </w:tr>
      <w:tr>
        <w:trPr>
          <w:trHeight w:val="709" w:hRule="atLeast"/>
        </w:trPr>
        <w:tc>
          <w:tcPr>
            <w:tcW w:w="622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 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ΟΜΟΣ  ΚΟΖΑΝΗ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ΚΟΖΑΝΗΣ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-214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0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Δ/ΝΣΗ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ΤΜΗΜ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ΓΡΑΦΕΙ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Ταχ.Δ/ν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Ταχ.Κώδ Πληροφορίε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Τηλέφων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mai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Διοικητικών &amp; Οικονομικών Υπηρεσι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Διοίκη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Προσωπικο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Πλ. Νίκης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0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Ξενοφών Χατζηστεργιάδ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4613-503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4613-5032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deies</w:t>
            </w:r>
            <w:r>
              <w:rPr>
                <w:rFonts w:cs="Arial" w:ascii="Arial" w:hAnsi="Arial"/>
                <w:b/>
              </w:rPr>
              <w:t>@</w:t>
            </w:r>
            <w:r>
              <w:rPr>
                <w:rFonts w:cs="Arial" w:ascii="Arial" w:hAnsi="Arial"/>
                <w:b/>
                <w:lang w:val="en-US"/>
              </w:rPr>
              <w:t>kozanh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gr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ΠΡΟΣ: Εφημερίδα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ΩΙΝΟΣ ΛΟΓΟ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ΧΡΟΝΟΣ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</w:trPr>
        <w:tc>
          <w:tcPr>
            <w:tcW w:w="1018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</w:rPr>
              <w:t>ΘΕΜΑ :«</w:t>
            </w:r>
            <w:r>
              <w:rPr>
                <w:rFonts w:cs="Arial" w:ascii="Arial" w:hAnsi="Arial"/>
                <w:b/>
                <w:bCs/>
                <w:iCs/>
              </w:rPr>
              <w:t>Αποστολή ανακοίνωσης πρόσληψης ενός (1) ειδικού συνεργάτη στο Δήμο Κοζάνης, για δημοσίευση</w:t>
            </w:r>
            <w:r>
              <w:rPr>
                <w:rFonts w:cs="Arial" w:ascii="Arial" w:hAnsi="Arial"/>
                <w:b/>
                <w:iCs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cs="Arial"/>
          <w:spacing w:val="32"/>
          <w:sz w:val="22"/>
          <w:szCs w:val="22"/>
        </w:rPr>
      </w:pPr>
      <w:r>
        <w:rPr>
          <w:rFonts w:cs="Arial"/>
          <w:spacing w:val="32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spacing w:val="32"/>
          <w:sz w:val="22"/>
          <w:szCs w:val="22"/>
        </w:rPr>
      </w:pPr>
      <w:r>
        <w:rPr>
          <w:rFonts w:cs="Arial"/>
          <w:spacing w:val="32"/>
          <w:sz w:val="22"/>
          <w:szCs w:val="22"/>
        </w:rPr>
      </w:r>
    </w:p>
    <w:p>
      <w:pPr>
        <w:pStyle w:val="TextBody"/>
        <w:rPr>
          <w:rFonts w:cs="Arial"/>
          <w:spacing w:val="32"/>
          <w:sz w:val="22"/>
          <w:szCs w:val="22"/>
        </w:rPr>
      </w:pPr>
      <w:r>
        <w:rPr>
          <w:rFonts w:cs="Arial"/>
          <w:spacing w:val="32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Σας αποστέλλουμε την υπ. αριθμ. 84639/24-11-2011 προκήρυξη μας που αφορά την πλήρωση μίας (1) θέσης Ειδικού Συνεργάτη στο Δήμο Κοζάνης. Δήμο Παρακαλούμε για τη δημοσίευση αυτής, μία φορά στην εφημερίδα σας στις 26-11-2011 και να μας στείλετε το σχετικό τιμολόγιο με δύο φύλλα της εφημερίδας σας. </w:t>
      </w:r>
    </w:p>
    <w:p>
      <w:pPr>
        <w:pStyle w:val="TextBody"/>
        <w:ind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Η τιμολόγηση της ανακοίνωσης να γίνει σύμφωνα με τις διατάξεις που έχουν δημοσιευθεί στο ΦΕΚ 2441/τ’Β/02-12-2008. 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Η Διευθύντρια</w:t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Ευαγγελία Μαρκοπούλου</w:t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7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b/>
      <w:spacing w:val="2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pacing w:val="3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pacing w:val="3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i/>
      <w:iCs/>
      <w:spacing w:val="32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spacing w:val="7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b/>
      <w:spacing w:val="32"/>
      <w:sz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3" w:hanging="0"/>
      <w:jc w:val="both"/>
    </w:pPr>
    <w:rPr>
      <w:rFonts w:ascii="Arial" w:hAnsi="Arial" w:cs="Arial"/>
      <w:bCs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193"/>
      <w:jc w:val="both"/>
    </w:pPr>
    <w:rPr>
      <w:rFonts w:ascii="Arial" w:hAnsi="Arial" w:cs="Arial"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_RECH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0:00Z</dcterms:created>
  <dc:creator>. .</dc:creator>
  <dc:description/>
  <cp:keywords/>
  <dc:language>en-US</dc:language>
  <cp:lastModifiedBy>.</cp:lastModifiedBy>
  <cp:lastPrinted>2009-11-03T10:40:00Z</cp:lastPrinted>
  <dcterms:modified xsi:type="dcterms:W3CDTF">2011-11-25T09:13:00Z</dcterms:modified>
  <cp:revision>15</cp:revision>
  <dc:subject/>
  <dc:title>ΚΟΖΑΝΗ  31/10/1996	</dc:title>
</cp:coreProperties>
</file>