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822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ΟΔΗ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Ρ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ΟΥΦ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89273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λλειψη τίτλου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ΟΥΖ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Τ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Ε33245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ιπή δικαιολογητικά (Π.Ε.Ι.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Δ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ΒΒ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ΣΤΑΘ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87624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λλειψη τίτλου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ΑΠΟΓ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ΒΒ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60238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λλειψη τίτλου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Ξ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10960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ιπή δικαιολογητικά (Π.Ε.Ι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54:00Z</dcterms:created>
  <dc:creator>.</dc:creator>
  <dc:description/>
  <cp:keywords/>
  <dc:language>en-US</dc:language>
  <cp:lastModifiedBy>.</cp:lastModifiedBy>
  <dcterms:modified xsi:type="dcterms:W3CDTF">2011-08-30T08:19:00Z</dcterms:modified>
  <cp:revision>5</cp:revision>
  <dc:subject/>
  <dc:title>Φορέας : ΔΗΜΟΣ ΚΟΖΑΝΗΣ</dc:title>
</cp:coreProperties>
</file>