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ΕΡΓΑΤΩΝ ΚΑΘΑΡΙΟΤΗΤΑΣ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26"/>
        <w:gridCol w:w="1964"/>
        <w:gridCol w:w="1900"/>
        <w:gridCol w:w="1172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1756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ΨΩΜ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285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7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ΕΚΙΑ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ΥΣΤΑΘ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Β8573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8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ΟΖ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Ε8149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17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ΡΑΣΚΕΥ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32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ΤΟΜΠΣΙΝΣΚ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10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ΠΥΡ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Η7901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9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5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3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πιλέγεται από τον πίνακα των ΥΕ Εργατών Νεκροταφείω</w:t>
            </w:r>
            <w:r>
              <w:rPr>
                <w:rFonts w:cs="Arial Greek" w:ascii="Arial Greek" w:hAnsi="Arial Greek"/>
                <w:sz w:val="16"/>
                <w:szCs w:val="16"/>
              </w:rPr>
              <w:t>ν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ΚΟΚΚΑΛΙΑΡ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 7068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4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ΔΗΜ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ΡΙΣΤΕ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Λ8296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8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ΑΡΑΒΟΣΤΑΣΙ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ΘΑΝ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3157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7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ΙΑΛΙΤ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ΝΑ-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Η2891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ΜΑΛΛΟΥ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Ρ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Ζ7929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ΩΤΗΡ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Ζ2947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Β4365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.</dc:creator>
  <dc:description/>
  <cp:keywords/>
  <dc:language>en-US</dc:language>
  <cp:lastModifiedBy>.</cp:lastModifiedBy>
  <dcterms:modified xsi:type="dcterms:W3CDTF">2011-08-30T08:30:00Z</dcterms:modified>
  <cp:revision>9</cp:revision>
  <dc:subject/>
  <dc:title>Φορέας : ΔΗΜΟΣ ΚΟΖΑΝΗΣ</dc:title>
</cp:coreProperties>
</file>