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00"/>
        <w:gridCol w:w="1908"/>
        <w:gridCol w:w="1996"/>
        <w:gridCol w:w="1795"/>
        <w:gridCol w:w="1162"/>
        <w:gridCol w:w="6811"/>
        <w:gridCol w:w="568"/>
        <w:gridCol w:w="581"/>
        <w:gridCol w:w="568"/>
        <w:gridCol w:w="924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ΣΥΜΒΑΣΗ ΟΡΙΣΜΕΝΟΥ ΧΡΟΝΟ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α 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ΚΑΤΑΤΑΞΗ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' αριθμ. Σ.Ο.Χ. :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2/20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άνη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 Υ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 Οχτώ (8) μήνες</w:t>
            </w:r>
          </w:p>
        </w:tc>
        <w:tc>
          <w:tcPr>
            <w:tcW w:w="6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0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ιδικότητα :  ΥΕ ΕΡΓΑΤΩΝ ΝΕΚΡΟΤΑΦΕΙΟΥ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3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078"/>
        <w:gridCol w:w="1964"/>
        <w:gridCol w:w="1769"/>
        <w:gridCol w:w="1172"/>
        <w:gridCol w:w="402"/>
        <w:gridCol w:w="402"/>
        <w:gridCol w:w="402"/>
        <w:gridCol w:w="402"/>
        <w:gridCol w:w="568"/>
        <w:gridCol w:w="568"/>
        <w:gridCol w:w="461"/>
        <w:gridCol w:w="568"/>
        <w:gridCol w:w="568"/>
        <w:gridCol w:w="461"/>
        <w:gridCol w:w="550"/>
        <w:gridCol w:w="639"/>
        <w:gridCol w:w="639"/>
        <w:gridCol w:w="639"/>
        <w:gridCol w:w="639"/>
        <w:gridCol w:w="639"/>
        <w:gridCol w:w="639"/>
        <w:gridCol w:w="828"/>
        <w:gridCol w:w="402"/>
        <w:gridCol w:w="402"/>
        <w:gridCol w:w="402"/>
        <w:gridCol w:w="402"/>
        <w:gridCol w:w="1020"/>
        <w:gridCol w:w="2480"/>
      </w:tblGrid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.Α.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.Μ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ΟΝΟΜΑ ΠΑΤΡΟΣ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ΡΙΘΜ.</w:t>
              <w:br/>
              <w:t xml:space="preserve"> ΤΑΥΤΟΤ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ΚΩΛΥΜΑ 3ΜΗΝΟΥ Π.Δ. 164/2004 άρθρο 5  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ΚΩΛΥΜΑ 8ΜΗΝΗΣ ΑΠΑΣΧΟΛΗΣΗ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ΒΑΘΜΟΣ  ΕΝΤΟΠΙΟΤΗΤΑ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ΚΥΡΙΑ ΠΡΟΣΟΝΤΑ(1) / ΣΕΙΡΑ ΕΠΙΚΟΥΡΙΑΣ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ΡΙΤΗΡΙΑ</w:t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ΒΑΘΜΟΛΟΓΙΑ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ΩΛΥΜΑ 3ΜΗΝΟΥ  Π.Δ. 164/2004 άρθρο 5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ΩΛΥΜΑ 8ΜΗΝΗΣ ΑΠΑΣΧΟΛΗΣΗ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ΒΑΘΜΟΣ ΕΝΤΟΠΙΟΤΗΤΑ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ΥΡΙΟΣ η ΕΠΙΚΟΥΡΙΚΟΣ ΠΙΝΑΚΑ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sort ΣΥΝΟΛΟ ΜΟΝΑΔΩ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ΧΡΟΝΟΣ ΑΝΕΡΓΙΑΣ</w:t>
              <w:br/>
              <w:t>(σε μήνε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ΠΟΛΥΤΕΚΝΟ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ΤΕΚΝΟ ΠΟΛΥΤΕΚΝΗΣ ΟΙΚΟΓΕΝΕΙΑΣ  (αρ.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ΑΝΗΛΙΚΑ ΤΕΚΝΑ</w:t>
              <w:br/>
              <w:t xml:space="preserve">(αριθμ. ανήλικων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ΓΟΝΕΑΣ ΜΟΝΟΓΟΝΕΙΚΗΣ ΟΙΚΟΓΕΝΕΙΑ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ΤΕΚΝΟ ΜΟΝΟΓΟΝΕΙΚΗΣ ΟΙΚΟΓΕΝΕΙΑΣ  (αρ. τέκνων)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ΕΜΠΕΙΡΙΑ (σε μήνες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3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4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5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6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7)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eastAsia="Arial Greek" w:cs="Arial Greek" w:ascii="Arial Greek" w:hAnsi="Arial Gree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36177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455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Επιλέγεται από τον πίνακα των ΥΕ Εργατών Καθαριότητας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ΠΟΣΤΟΛ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ΔΗΜΗΤΡ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44258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3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363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ΙΑΛΙΤΑΚ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ΝΑ-ΑΙΚΑΤΕΡΙΝ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891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8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Επιλέγεται από τον πίνακα των ΥΕ Εργατών Καθαριότητας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ΜΑΛΛΟΥ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Κ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9299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8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Επιλέγεται από τον πίνακα των ΥΕ Εργατών Καθαριότητας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ΛΟΥΜΠΟΥΤΣ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ΜΑΡΓΑΡΙΤ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ΣΤΕ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Η2890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.2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16"/>
                <w:szCs w:val="16"/>
              </w:rPr>
              <w:t>Κατάταξη έπειτα από δημόσια κλήρωση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ΖΑΡ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Κ4236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Κατάταξη έπειτα από δημόσια κλήρωση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ΛΑΧΑΚ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Ν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265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2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ΡΑΒ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8578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2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ΟΡ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ΤΟΛ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82047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2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ΟΥΡ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6034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2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ΕΛΕΤ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71259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2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Τ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29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24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ΤΕΛΟΓ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ΙΛΙΠΠ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4695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24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ΠΛΑΚΑΚ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ΑΧΑΡΙ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91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66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ΝΑΚΙΤΣ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ΤΕΡΙΝ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ΣΤΕ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729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86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8189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78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ΙΑΤΣΕΣΛΑ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ΒΑ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895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1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ΤΕΝΙΩΤ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1090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ΜΗΤ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Κ4232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ΚΡΑΤΣ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ΙΣ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6844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ΓΟΥΡ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18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26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ΛΒΑΤΖ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ΓΥ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8699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2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ΥΝΤΟΥΡ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 63848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2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ΡΜ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ΡΑΣΙΜ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ΟΣΘΕ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43446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05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ΑΒΑΝ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58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04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ΣΣΙ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2755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86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ΥΡΙΑΚ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ΝΘ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ΕΩΝΙΔ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Κ42364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8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ΝΤΑΞ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ΦΑ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9136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7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6089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5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ΝΤΙΑ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ΕΩΝΙΔΑ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9002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4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ΜΙΩΤ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186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5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ΑΡΔΟΥΜΠ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ΙΚ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897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3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ΟΛΕΒ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8859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ΩΜΙ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ΙΟΡΔΑΝΗ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 3256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ΖΗ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ΗΣ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7120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5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ΔΑΜ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ΠΟΣΤΟ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367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5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ΦΤΣ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882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5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ΚΑΡΜΑΖΗ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ΤΩΝ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ΑΝΔ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 8765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5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ΚΡΑΤΣ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7063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ΪΔ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ΕΝ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ΙΣΤΕΙΔ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26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83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ΟΓΓΙΝ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ΕΜΟΝ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 63845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ΠΡΙΝΙΩΤ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ΑΝΔΡ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33495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19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ΓΓΑΝ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ΩΤΗ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70756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5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ΛΑΪΤΖ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ΕΟΝΤ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9317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94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ΑΛΑΝ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 6031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82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ΡΒΑΝ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ΥΜΕΩ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ΑΛΑΜΠ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81650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ΛΟΣ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ΠΥΡΙΔΩ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469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Ϊ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ΦΑΝ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434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Κ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ΗΣ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884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ΡΔΑ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ΗΣ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3673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55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ΓΙΑΝΝ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60403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33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ΠΑΛΙΔΑΚ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ΑΛΑΜΠ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78966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1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ΞΕΒΑΝ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ΖΑΡ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36765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9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ΥΣΑΝΘ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 ΜΕΝΕ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3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1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ΡΑΒ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 41247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ΡΙΑΝΤΑΦΥΛΛ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44267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ΝΑΤΣΙ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ΗΛΙΑ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ΕΝΕ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71189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ΜΗΤΣ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90305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ΓΡΗΓΟΡΙ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4129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ΛΗΜΕΡ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9037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9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ΕΧΛΙΒΑΝ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ΤΘΑ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81803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ΑΝΤΙ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1091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ΑΓ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54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89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ΣΦΑΛΥΡΑ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ΥΣΟΥΛ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 2913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58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ΦΤΣ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030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38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ΛΙΑΤΣ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 3772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2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ΠΑΖ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ΗΛΙΑ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237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9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ΚΑΛΗΜΕΡΗ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ΠΟΣΤΟΛ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 10937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8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ΕΛΕ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ΑΝΔΡ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873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ΑΓΓΑΔΟΥΡ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90017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ΣΤΟΡ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293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ΣΤΕ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 3779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62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ΙΑ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ΙΣ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ΩΤ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8704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ΑΞΙΑΡΧ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43698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2759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Α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8767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ΤΖΙΟΥΛ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10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ΔΗΜ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134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Τ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ΥΛΙΑΝ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ΓΝΑΤ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86026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8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ΑΡ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7097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7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ΣΤΕΡΓΙ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922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3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ΛΕΝΤΖ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ΡΟΚΟΠ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 8946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1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ΑΝ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618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ΤΣΙΜΟΥΛ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ΥΡΙΑΚ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 4129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5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ΚΟΡΔ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100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2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ΝΑΝ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ΑΝΔ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 3252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6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ΟΥΓΑΛ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ΣΧ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163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4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ΠΙΤΣΙΑΒΑ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 7918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ΗΣ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ΛΗΣΘΕΝ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06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9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ΑΘ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05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5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ΝΙΚΟΛΑ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ΗΣ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ΗΛΙ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41099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1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ΜΑΡ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ΕΣ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  7937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7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ΒΒΑ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ΣΤΑΘ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624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3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ΙΖ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4694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ΙΑΦ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Κ4240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8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ΛΤΑΔΩΡ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ΡΓ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00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ΙΟΥΦ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27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5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ΤΣΙΛΙ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ΡΑΣΚΕΥΑ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ΥΜΩ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44299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ΣΤΑΘ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9484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1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Θ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ΣΤΑΘ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284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ΔΑΜ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ΣΗ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 4108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ΦΤΣ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ΙΚ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06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ΟΥΛΤΑΝΟΦ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ΥΣΟΒΑΛΑΝΤ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ΑΙ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 2930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ΦΤΣ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70549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Δ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ΔΥΣΣΕ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 2759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ΙΑ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ΕΣΤ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Ι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 79178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ΛΛ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ΗΣ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 3256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ΤΩΝ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9295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ΡΟΥΓ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8967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ΣΗΦ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ΙΛΙΠΠ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6282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20,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Gree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1:00Z</dcterms:created>
  <dc:creator>.</dc:creator>
  <dc:description/>
  <cp:keywords/>
  <dc:language>en-US</dc:language>
  <cp:lastModifiedBy>.</cp:lastModifiedBy>
  <dcterms:modified xsi:type="dcterms:W3CDTF">2011-08-30T08:28:00Z</dcterms:modified>
  <cp:revision>11</cp:revision>
  <dc:subject/>
  <dc:title>Φορέας : ΔΗΜΟΣ ΚΟΖΑΝΗΣ</dc:title>
</cp:coreProperties>
</file>