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1013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Οδηγών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66"/>
        <w:gridCol w:w="2042"/>
        <w:gridCol w:w="1900"/>
        <w:gridCol w:w="1794"/>
        <w:gridCol w:w="1161"/>
        <w:gridCol w:w="402"/>
        <w:gridCol w:w="402"/>
        <w:gridCol w:w="402"/>
        <w:gridCol w:w="410"/>
        <w:gridCol w:w="601"/>
        <w:gridCol w:w="568"/>
        <w:gridCol w:w="461"/>
        <w:gridCol w:w="568"/>
        <w:gridCol w:w="568"/>
        <w:gridCol w:w="468"/>
        <w:gridCol w:w="928"/>
        <w:gridCol w:w="620"/>
        <w:gridCol w:w="620"/>
        <w:gridCol w:w="568"/>
        <w:gridCol w:w="568"/>
        <w:gridCol w:w="568"/>
        <w:gridCol w:w="568"/>
        <w:gridCol w:w="568"/>
        <w:gridCol w:w="828"/>
        <w:gridCol w:w="696"/>
        <w:gridCol w:w="618"/>
        <w:gridCol w:w="486"/>
        <w:gridCol w:w="618"/>
        <w:gridCol w:w="448"/>
        <w:gridCol w:w="1001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ΝΩΛ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ΜΜΑΝΟΥΗ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37700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37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0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ΚΙΘΩΝ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ΤΕ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ΝΑΓΙΩΤΗ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4422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18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ΑΡΑΓΙ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ΘΑΝΑ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ΧΑΡΙΣ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Ι3263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,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9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16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Α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7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3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95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ΚΙΑΡ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1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88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ΧΑΡΙΣΙΟ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38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6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6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Ο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386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ΡΤΖΩΚ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6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,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2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ΓΚΑΤΖΙΟΥΦΑ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39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ΙΟΡΔΑΝΟΓΛΟΥ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ΣΜΑ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71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ΕΧΑΟΓΛΟ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ΜΕΩ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370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ΤΑΛ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33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06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,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4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4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ΤΣ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22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ΟΜΟΥΤΖ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ΙΣΤΕΙΔ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12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ΤΣΙ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6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3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ΤΖΙΟΥΦ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Ϊ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8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ΠΑΝΤΑ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ΡΑΤ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6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ΙΓΡ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898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7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2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ΩΜ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888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ΕΛ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ΑΛΗ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2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4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ΤΣΙ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ΙΜΩ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9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3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3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Τ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0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4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,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ΑΛΒΕΡ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75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474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ΖΗΣ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8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9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ΚΙΖΟΓΛΟ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ΡΑΑ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ΤΡ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8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ΕΝΤΕΣ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6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6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3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ΝΤΟΥΡ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4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4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3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ΒΙΓ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2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ΙΒ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ΕΛ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2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5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ΣΠΟΓΛΟ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3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ΜΟΥΡΤΖ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25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ΙΟΠΟ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572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3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6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8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0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ΛΕΤ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25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38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ΛΗΓΙ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685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6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23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ΧΛΙΒΑΝ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ΘΑ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0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ΚΑΛ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71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ΟΠΟ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0800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1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1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ΟΡΜΠ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700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9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ΜΠ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ΧΙΛΛΕΑ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38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ΚΚΟΥΛ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6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,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6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7:00Z</dcterms:created>
  <dc:creator>.</dc:creator>
  <dc:description/>
  <cp:keywords/>
  <dc:language>en-US</dc:language>
  <cp:lastModifiedBy>.</cp:lastModifiedBy>
  <cp:lastPrinted>2010-03-31T11:36:00Z</cp:lastPrinted>
  <dcterms:modified xsi:type="dcterms:W3CDTF">2011-08-30T08:33:00Z</dcterms:modified>
  <cp:revision>17</cp:revision>
  <dc:subject/>
  <dc:title>Φορέας : ΔΗΜΟΣ ΚΟΖΑΝΗΣ</dc:title>
</cp:coreProperties>
</file>