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Δ/ΝΣΗ ΠΕΡΙΒΑΛΛΟΝΤΟ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Δ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8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Ειδικότητα :  ΔΕ ΟΔΗΓΩ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ΠΟΡΡΙΜΜΑΤΟΦΟΡΟΥ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"/>
        <w:gridCol w:w="2441"/>
        <w:gridCol w:w="3000"/>
        <w:gridCol w:w="2069"/>
        <w:gridCol w:w="2110"/>
        <w:gridCol w:w="4113"/>
      </w:tblGrid>
      <w:tr>
        <w:trPr>
          <w:trHeight w:val="9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>ΤΑΥΤΟ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ΒΑΤ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ΙΛΗΜΕΓΚ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Α 41004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εν προσκόμισε κάρτα ψηφιακού ταχογράφου </w:t>
            </w:r>
          </w:p>
        </w:tc>
      </w:tr>
      <w:tr>
        <w:trPr>
          <w:trHeight w:val="3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ΚΡΕΚ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Ϊ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ΑΓΓΕΛ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 43699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άδεια οδήγησης και κάρτα ψηφιακού ταχογράφου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ΛΗΓΙΑΝΝ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 79079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κάρτα ψηφιακού ταχογράφου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ΕΛΛΙ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ΖΗΣΗ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 29360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κάρτα ψηφιακού ταχογράφου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ΤΣΙΛΙ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ΡΑΣΚΕΥΑ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ΙΜΩΝ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 44299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κάρτα ψηφιακού ταχογράφου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ΡΥΤΙΜΙΔ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ΣΤΑΣ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ΣΤΑΘ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78763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κάρτα ψηφιακού ταχογράφου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ΛΗΜΕΡ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ΑΝΑΣ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Κ 97872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κάρτα ψηφιακού ταχογράφου</w:t>
            </w:r>
          </w:p>
        </w:tc>
      </w:tr>
      <w:tr>
        <w:trPr>
          <w:trHeight w:val="5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ΚΑΤΖΑΒΕΛ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ΣΤΑΘ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 60174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κάρτα ψηφιακού ταχογράφου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Ρ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ΑΝΑΣ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ΡΑΑ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89436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κάρτα ψηφιακού ταχογράφου</w:t>
            </w:r>
          </w:p>
        </w:tc>
      </w:tr>
      <w:tr>
        <w:trPr>
          <w:trHeight w:val="5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ΠΑΝΙΚΟΛΑ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Ε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ΑΡΙΣ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Α 41202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κάρτα ψηφιακού ταχογράφου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ΖΗΓΡ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 33410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Η άδειας οδήγησης που προσκόμισε δεν είναι σε ισχύ 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ΤΟΥΛ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ΓΥΡ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32663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κάρτα ψηφιακού ταχογράφου</w:t>
            </w:r>
          </w:p>
        </w:tc>
      </w:tr>
      <w:tr>
        <w:trPr>
          <w:trHeight w:val="54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ΙΤΣΙ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ΑΝΑΣ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35011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κάρτα ψηφιακού ταχογράφου</w:t>
            </w:r>
          </w:p>
        </w:tc>
      </w:tr>
      <w:tr>
        <w:trPr>
          <w:trHeight w:val="5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ΡΙΘΑΡΙΔ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ΕΞΑΝΔ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 11422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κάρτα ψηφιακού ταχογράφου</w:t>
            </w:r>
          </w:p>
        </w:tc>
      </w:tr>
      <w:tr>
        <w:trPr>
          <w:trHeight w:val="5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ΛΑΜΠΟΥΚ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ΡΑΣΚΕΥΑ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32900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κάρτα ψηφιακού ταχογράφ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sectPr>
      <w:footerReference w:type="default" r:id="rId2"/>
      <w:type w:val="nextPage"/>
      <w:pgSz w:orient="landscape" w:w="16838" w:h="11906"/>
      <w:pgMar w:left="1134" w:right="1134" w:gutter="0" w:header="0" w:top="161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5:59:00Z</dcterms:created>
  <dc:creator>.</dc:creator>
  <dc:description/>
  <cp:keywords/>
  <dc:language>en-US</dc:language>
  <cp:lastModifiedBy>,</cp:lastModifiedBy>
  <cp:lastPrinted>2014-08-08T09:28:00Z</cp:lastPrinted>
  <dcterms:modified xsi:type="dcterms:W3CDTF">2014-08-08T10:00:00Z</dcterms:modified>
  <cp:revision>24</cp:revision>
  <dc:subject/>
  <dc:title>Φορέας : ΔΗΜΟΣ ΚΟΖΑΝΗΣ</dc:title>
</cp:coreProperties>
</file>