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Τ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-07-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ΤΕ ΒΟΗΘΩΝ ΒΡΕΦΟΝΗΠΙΟΚΟΜ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ΥΓΑ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08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Υποβολή αίτηση για τις θέσεις με κωδικό 109 (ΤΕ Βρεφονηπιοκόμων) και 110 (ΔΕ Βοηθών Βρεφονηπιοκόμων) 111 (ΔΕ Μαγείρων) και 113 (ΥΕ Καθαριστριών) (παρ. 3 κεφαλ. 2 της ανακοίνωσης – σώρευση θέσεων κατηγοριών ΤΕ,ΔΕ,ΥΕ) – Προσκόμιση τίτλου σπουδών Πανεπιστημίου   </w:t>
            </w:r>
          </w:p>
        </w:tc>
      </w:tr>
      <w:tr>
        <w:trPr>
          <w:trHeight w:val="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ΟΥ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34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οσκόμιση ανώτερου τίτλου σπουδών (πτυχίο Πανεπιστημίου) </w:t>
            </w:r>
          </w:p>
        </w:tc>
      </w:tr>
      <w:tr>
        <w:trPr>
          <w:trHeight w:val="7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97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η ανώτερου τίτλου σπουδών (πτυχίο Πανεπιστημίου)</w:t>
            </w:r>
          </w:p>
        </w:tc>
      </w:tr>
      <w:tr>
        <w:trPr>
          <w:trHeight w:val="7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Λ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ΝΑ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12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όγω τρίμηνου κωλύματος σύμφωνα με το άρθρο 5 του Π.Δ. 164/2004 </w:t>
            </w:r>
          </w:p>
        </w:tc>
      </w:tr>
      <w:tr>
        <w:trPr>
          <w:trHeight w:val="7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ΡΠΑ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4495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ω τρίμηνου κωλύματος σύμφωνα με το άρθρο 5 του Π.Δ. 164/2004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ΝΝΑΚ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ΔΕ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523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η ανώτερου τίτλου σπουδών (πτυχίο Πανεπιστημίου)</w:t>
            </w:r>
          </w:p>
        </w:tc>
      </w:tr>
      <w:tr>
        <w:trPr>
          <w:trHeight w:val="7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ΕΡΓ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ΥΣΑΝΘ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ΑΓΓΕ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8093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ρόθεσμη κατάθεση της αίτησης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ΟΚΑΙ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2577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με αναγραφή κωδικού θέσης 103 ο οποίος δεν υφίσταται στην ανακοί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51:00Z</dcterms:created>
  <dc:creator>.</dc:creator>
  <dc:description/>
  <cp:keywords/>
  <dc:language>en-US</dc:language>
  <cp:lastModifiedBy>user</cp:lastModifiedBy>
  <cp:lastPrinted>2014-08-08T09:28:00Z</cp:lastPrinted>
  <dcterms:modified xsi:type="dcterms:W3CDTF">2016-01-15T10:20:00Z</dcterms:modified>
  <cp:revision>20</cp:revision>
  <dc:subject/>
  <dc:title>Φορέας : ΔΗΜΟΣ ΚΟΖΑΝΗΣ</dc:title>
</cp:coreProperties>
</file>