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ΕΩΣ 31-07-2016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ΜΑΓΕΙΡ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ΓΙΩΤ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500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τίτλου σπουδών ή απόδειξη εμπειρίας</w:t>
            </w:r>
          </w:p>
        </w:tc>
      </w:tr>
      <w:tr>
        <w:trPr>
          <w:trHeight w:val="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ΓΙΩΤ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ΚΑΤΕΡΙ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7902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τίτλου σπουδών ή απόδειξη εμπειρίας</w:t>
            </w:r>
          </w:p>
        </w:tc>
      </w:tr>
      <w:tr>
        <w:trPr>
          <w:trHeight w:val="7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ΙΑ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 6005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ΟΥΓΑ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108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Υποβολή αίτηση για τις θέσεις με κωδικό 109 (ΤΕ Βρεφονηπιοκόμων) και 110 (ΔΕ Βοηθών Βρεφονηπιοκόμων) 111 (ΔΕ Μαγείρων) και 113 (ΥΕ Καθαριστριών) – σώρευση θέσεων κατηγοριών ΤΕ,ΔΕ,ΥΕ) – Προσκόμιση τίτλου σπουδών Πανεπιστημίου   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ΛΗΓΙΑΝΝΙΔ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43439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ΚΑΝΤΙ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ΑΪΟΣ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528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ΟΥΓΑ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ΚΑΤΕΡΙ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29356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ΣΧΑΛ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42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ΥΜΕΛ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ΓΑΡΙΤ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2761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βεβαίωσης του Ο.Ε.Ε.Κ. ή Ε.Ο.Π.Π. ή Ε.Ο.Π.Π.Ε.Π , που αποτελεί αναπόσπαστο παράρτημα του διπλώματος.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ΑΚΟΔΕΝΔΡ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ΣΚΕΥ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917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τίτλου σπουδών ή απόδειξη εμπειρίας</w:t>
            </w:r>
          </w:p>
        </w:tc>
      </w:tr>
      <w:tr>
        <w:trPr>
          <w:trHeight w:val="5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ΤΕΡΕ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ΧΑΗ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926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ΤΕΡΕ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ΚΑΤΕΡΙ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 8519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5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ΙΡΛ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8989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τίτλου σπουδών ή απόδειξη εμπειρίας</w:t>
            </w:r>
          </w:p>
        </w:tc>
      </w:tr>
      <w:tr>
        <w:trPr>
          <w:trHeight w:val="5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ΦΑΛΥΡ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ΥΣΟΥΛ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ΔΩ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29130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ΟΓΙΑΝΝ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ΑΓΓΕΛ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 63610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ΟΥΚ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ΔΩ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870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ΥΓΑΝΙΤ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ΕΡΑΤΖ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 9036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όγω τρίμηνου κωλύματος σύμφωνα με το άρθρο 5 του Π.Δ. 164/2004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ΜΑΤΣ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ΚΕΛΛ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Κ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43496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τίτλου σπουδών ή απόδειξη εμπειρίας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Ν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Κ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2954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η προσκόμιση τίτλου σπουδών ή απόδειξη εμπειρίας </w:t>
            </w:r>
          </w:p>
        </w:tc>
      </w:tr>
      <w:tr>
        <w:trPr>
          <w:trHeight w:val="5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ΚΑΓΚ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24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5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ΟΓ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ΔΡΟΜ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ΧΑΗ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911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5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ΑΡΑΜΠΟΥΚ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557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τίτλου σπουδών ή απόδειξη εμπειρίας</w:t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ΤΖΑΡΑΚ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ΣΠΟ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140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τίτλου σπουδών ή απόδειξη εμπειρίας</w:t>
            </w:r>
          </w:p>
        </w:tc>
      </w:tr>
      <w:tr>
        <w:trPr>
          <w:trHeight w:val="3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ΗΜΕ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25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για τις θέσεις με κωδικό 110 (ΔΕ Βοηθών Βρεφονηπιοκόμων) 111 (ΔΕ Μαγείρων) και 113 (ΥΕ Καθαριστών/στριών) -σώρευση θέσεων κατηγοριών ΔΕ,ΥΕ)</w:t>
            </w:r>
          </w:p>
        </w:tc>
      </w:tr>
      <w:tr>
        <w:trPr>
          <w:trHeight w:val="8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Δ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ΣΙΛΙΚ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 63055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όδειξη εμπειρίας για τους επικουρικούς πίνακες Β ή Γ΄</w:t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ΟΚΑΙ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ΔΩ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2577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με αναγραφή κωδικού θέσης 103 ο οποίος δεν υφίσταται στην ανακοίνω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17:00Z</dcterms:created>
  <dc:creator>.</dc:creator>
  <dc:description/>
  <cp:keywords/>
  <dc:language>en-US</dc:language>
  <cp:lastModifiedBy>user</cp:lastModifiedBy>
  <cp:lastPrinted>2014-08-08T09:28:00Z</cp:lastPrinted>
  <dcterms:modified xsi:type="dcterms:W3CDTF">2016-01-15T10:56:00Z</dcterms:modified>
  <cp:revision>47</cp:revision>
  <dc:subject/>
  <dc:title>Φορέας : ΔΗΜΟΣ ΚΟΖΑΝΗΣ</dc:title>
</cp:coreProperties>
</file>