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15/12/2015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ΚΟΙΝΩΝΙΚΩΝ ΛΕΙΤΟΥΡ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69"/>
        <w:gridCol w:w="1680"/>
        <w:gridCol w:w="4539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ΜΠΡ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Ι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31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λωσσομάθειας (απαιτούμενο κύριο προσόν)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ΛΙ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ΙΛΤΙΑΔ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δελτίο αστυνομικής ταυτότητας,  μετάφραση του πιστοποιητικού γλωσσομάθειας και κατέθεσε απλό φωτοαντίγραφο του πιστοποιητικού γνώσης Η/Υ το οποίο είναι ιδιωτικό έγγραφο (παράρτημα ανακοινώσεων ΑΣΕΠ σελ. 12, 30 κ 31)</w:t>
            </w:r>
          </w:p>
        </w:tc>
      </w:tr>
      <w:tr>
        <w:trPr>
          <w:trHeight w:val="6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ΟΥ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ΥΣΟΒΑΛΑΝΔΟ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ΙΧΑΗ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7458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έθεσε απλό φωτοαντίγραφο του πιστοποιητικού γνώσης Η/Υ το οποίο είναι απλό ιδιωτικό έγγραφο (παράρτημα ανακοινώσεων ΑΣΕΠ σελ. 31)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ΤΣ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ΑΦΕΙ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73192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ΟΙΡ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ΙΡΗ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71215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ΠΕΤΣ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κατέθεσε δελτίο αστυνομικής ταυτότητας (παράρτημα ανακοινώσεων ΑΣΕΠ σελ. 12) και πιστοποιητικό γλωσσομάθειας (απαιτούμενο κύριο προσόν). Συμπλήρωσε έντυπο αίτησης με κωδικό ΣΟΧ.1 και όχι ΣΟΧ.3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ΙΕΤ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 11294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. Η μετάφραση του πιστοποιητικού γνώσης ξένης γλώσσας δεν αναφέρει ότι ο δικηγόρος έχει επαρκή γνώση της γλώσσας (άρθρο 36 ν.4194/2013/ΦΕΚ 208/27.9.2013/τ.Α – Παράρτημα ανακοινώσεων του ΑΣΕΠ σελ. 30)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Ε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ΡΑΦΕΙ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43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μετάφραση του πιστοποιητικού γνώσης ξένης γλώσσας και κατέθεσε απλό φωτοαντίγραφο του πιστοποιητικού γνώσης Η/Υ το οποίο είναι απλό ιδιωτικό έγγραφο (παράρτημα ανακοινώσεων ΑΣΕΠ σελ. 30 &amp; 31)</w:t>
            </w:r>
          </w:p>
        </w:tc>
      </w:tr>
      <w:tr>
        <w:trPr>
          <w:trHeight w:val="5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ΛΛ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6382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μετάφραση του πιστοποιητικού γνώσης ξένης γλώσσας (παράρτημα ανακοινώσεων ΑΣΕΠ σελ. 30)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ΦΗΤΗΛΙΩ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94739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λωσσομάθειας (απαιτούμενο κύριο προσόν)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ΡΠ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ΜΟΡΦ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ΗΓΟ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6429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δελτίο αστυνομικής ταυτότητας και μετάφραση του πιστοποιητικού γλωσσομάθειας (παράρτημα ανακοινώσεων ΑΣΕΠ σελ. 12 &amp; 30)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Α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69479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μετάφραση του πιστοποιητικού γνώσης ξένης γλώσσας και κατέθεσε απλό φωτοαντίγραφο του πιστοποιητικού γνώσης Η/Υ το οποίο είναι απλό ιδιωτικό έγγραφο (παράρτημα ανακοινώσεων ΑΣΕΠ σελ. 30 &amp; 31)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ΝΝΕ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70757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φωτοαντίγραφο που έχει επικυρωθεί από δικηγόρο του πιστοποιητικού γνώσης ξένης γλώσσας παρά μόνο μετάφραση αυτού και κατέθεσε απλό φωτοαντίγραφο του πιστοποιητικού γνώσης Η/Υ το οποίο είναι απλό ιδιωτικό έγγραφο (παράρτημα ανακοινώσεων ΑΣΕΠ σελ. 30 &amp; 31)</w:t>
            </w:r>
          </w:p>
        </w:tc>
      </w:tr>
      <w:tr>
        <w:trPr>
          <w:trHeight w:val="3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ΙΑ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ΦΡΟΔΙΤ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ΔΑΜ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δελτίο αστυνομικής ταυτότητας (παράρτημα ανακοινώσεων ΑΣΕΠ σελ. 12) και πιστοποιητικό γνώσης Η/Υ (απαιτούμενο κύριο προσόν)</w:t>
            </w:r>
          </w:p>
        </w:tc>
      </w:tr>
      <w:tr>
        <w:trPr>
          <w:trHeight w:val="7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ΟΙΡ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ΑΔ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δελτίο αστυνομικής ταυτότητας (παράρτημα ανακοινώσεων ΑΣΕΠ σελ. 12) και πιστοποιητικό γνώσης ξένης γλώσσας (απαιτούμενο κύριο προσόν)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ΛΑΣ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ΥΛ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114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ξένης γλώσσας (απαιτούμενο κύριο προσόν) και κατέθεσε απλό φωτοαντίγραφο του πιστοποιητικού γνώσης Η/Υ το οποίο είναι απλό ιδιωτικό έγγραφο (παράρτημα ανακοινώσεων ΑΣΕΠ σελ. 31)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ΤΖΗΚΩΣ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93006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έθεσε απλό φωτοαντίγραφο του πιστοποιητικού γνώσης Η/Υ το οποίο είναι απλό ιδιωτικό έγγραφο (παράρτημα ανακοινώσεων ΑΣΕΠ σελ. 31)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ΜΑΝΟΥΗ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80672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πιστοποιητικό γνώσης Η/Υ (απαιτούμενο κύριο προσόν)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ΓΙΑΝ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ΑΜΜΑΤ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Ϊ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αντίγραφο του δελτίου αστυνομικής ταυτότητας (παράρτημα ανακοινώσεων ΑΣΕΠ σελ. 12)</w:t>
            </w:r>
          </w:p>
        </w:tc>
      </w:tr>
      <w:tr>
        <w:trPr>
          <w:trHeight w:val="16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Ν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Ε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79953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μετάφραση του πιστοποιητικού γνώσης ξένης γλώσσας δεν αναφέρει ότι ο δικηγόρος έχει επαρκή γνώση της γλώσσας (άρθρο 36 ν.4194/2013/ΦΕΚ 208/27.9.2013/τ.Α – Παράρτημα ανακοινώσεων του ΑΣΕΠ σελ. 30). Κατέθεσε απλό φωτοαντίγραφο του πιστοποιητικού γνώσης Η/Υ το οποίο είναι απλό φωτοαντίγραφο και όχι από τα προβλεπόμενα βάσει του ειδικού παραρτήματος απόδειξης χειρισμού Η/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02:00Z</dcterms:created>
  <dc:creator>.</dc:creator>
  <dc:description/>
  <cp:keywords/>
  <dc:language>en-US</dc:language>
  <cp:lastModifiedBy>.</cp:lastModifiedBy>
  <cp:lastPrinted>2014-05-26T14:09:00Z</cp:lastPrinted>
  <dcterms:modified xsi:type="dcterms:W3CDTF">2015-03-06T08:47:00Z</dcterms:modified>
  <cp:revision>49</cp:revision>
  <dc:subject/>
  <dc:title>Φορέας : ΔΗΜΟΣ ΚΟΖΑΝΗΣ</dc:title>
</cp:coreProperties>
</file>