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822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/ΝΣΗ ΠΕΡΙΒΑΛΛΟΝΤΟ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1/2016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ιδικότητα :  ΔΕ ΟΔΗΓΩ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ΠΟΡΡΙΜΜΑΤΟΦΟΡΟΥ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8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ΣΑΠΤΖ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896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η οποία αποτελεί κύριο προσόν πρόσληψης</w:t>
            </w:r>
          </w:p>
        </w:tc>
      </w:tr>
      <w:tr>
        <w:trPr>
          <w:trHeight w:val="106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ΒΒ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ΣΤΟΤΕΛ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ΑΛΑΜΠ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43500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ΠΕΙ για την άδεια οδήγησης Γ κατηγορίας το οποίο αποτελεί κύριο προσόν πρόσληψης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ΓΙΑΝΝ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36386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 η οποία αποτελεί κύριο προσόν πρόσληψ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59:00Z</dcterms:created>
  <dc:creator>.</dc:creator>
  <dc:description/>
  <cp:keywords/>
  <dc:language>en-US</dc:language>
  <cp:lastModifiedBy>,</cp:lastModifiedBy>
  <cp:lastPrinted>2016-12-13T11:17:00Z</cp:lastPrinted>
  <dcterms:modified xsi:type="dcterms:W3CDTF">2016-12-13T09:24:00Z</dcterms:modified>
  <cp:revision>48</cp:revision>
  <dc:subject/>
  <dc:title>Φορέας : ΔΗΜΟΣ ΚΟΖΑΝΗΣ</dc:title>
</cp:coreProperties>
</file>