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Δ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3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ιδικότητα :  ΔΕ ΧΕΙΡΙΣΤΩΝ ΜΗΧΑΝΗΜΑΤΩΝ ΕΡΓΩΝ (ΣΑΡΩΘΡΟΥ)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ΛΦΟΥΝΤΖΟ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ΝΣΤΑΝΤΙΝΟ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ΒΑΣΙΛΕ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Β 77628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ιαθέτει άδεια μηχανοδηγού - χειριστή μηχανημάτων εκτέλεσης έργων Ομάδας Ι΄, τάξης Γ΄, κατώτερης της τάξης Β΄ που απαιτείται στην ανακοίνωση  </w:t>
            </w:r>
          </w:p>
        </w:tc>
      </w:tr>
      <w:tr>
        <w:trPr>
          <w:trHeight w:val="33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ΧΑΡΙΣΗ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ΙΩΑΝΝΗ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ΗΜΗΤΡΙ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Ε 3340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άδεια χειριστή μηχανημάτων έργω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Ο ΔΗΜΑΡΧΟΣ 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43:00Z</dcterms:created>
  <dc:creator>.</dc:creator>
  <dc:description/>
  <cp:keywords/>
  <dc:language>en-US</dc:language>
  <cp:lastModifiedBy>user</cp:lastModifiedBy>
  <cp:lastPrinted>2014-08-08T09:28:00Z</cp:lastPrinted>
  <dcterms:modified xsi:type="dcterms:W3CDTF">2015-10-30T07:30:00Z</dcterms:modified>
  <cp:revision>6</cp:revision>
  <dc:subject/>
  <dc:title>Φορέας : ΔΗΜΟΣ ΚΟΖΑΝΗΣ</dc:title>
</cp:coreProperties>
</file>