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822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gridSpan w:val="3"/>
            <w:tcBorders/>
            <w:vAlign w:val="bottom"/>
          </w:tcPr>
          <w:p>
            <w:pPr>
              <w:pStyle w:val="Normal"/>
              <w:ind w:left="-153" w:firstLine="15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/2017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ΥΠΟΨΗΦΙΩΝ ΚΑΤΗΓΟΡΙΑΣ:Τ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άρκεια Σύμβασης : 12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ότητα :  ΚΟΙΝΩΝΙΚΩΝ ΛΕΙΤΟΥΡΓ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ΡΒΟΥΛ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ΜΙΛ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ΡΙΣΤΟΔΟΥ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Α 4765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κατέθεσε πιστοποιητικό γνώσης Η/Υ</w:t>
            </w:r>
          </w:p>
        </w:tc>
      </w:tr>
      <w:tr>
        <w:trPr>
          <w:trHeight w:val="1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ΨΙΩΤ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ΤΩΝ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Ε 3640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106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ΑΛΑΝ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ΗΤΡ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ΡΓ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Ζ 7647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τέθεσε φωτοαντίγραφο του πιστοποιητικού γνώσης Η/Υ το οποίο είναι ιδιωτικό έγγραφο μη επικυρωμένο από δικηγόρο (παράρτημα ανακοινώσεων ΑΣΕΠ σελ. 23)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ΤΖΗΚΩΣΤ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ΣΤΑΝΤΙΝ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 9300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ρόθεσμη αποστολή της αίτησης ταχυδρομικώς βάσει της σφραγίδας του ταχυδρομείου (12-4-20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32:00Z</dcterms:created>
  <dc:creator>.</dc:creator>
  <dc:description/>
  <cp:keywords/>
  <dc:language>en-US</dc:language>
  <cp:lastModifiedBy>.</cp:lastModifiedBy>
  <cp:lastPrinted>2017-05-02T11:05:00Z</cp:lastPrinted>
  <dcterms:modified xsi:type="dcterms:W3CDTF">2017-05-02T08:05:00Z</dcterms:modified>
  <cp:revision>11</cp:revision>
  <dc:subject/>
  <dc:title>Φορέας : ΔΗΜΟΣ ΚΟΖΑΝΗΣ</dc:title>
</cp:coreProperties>
</file>